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5 о проведении открытого аукциона в электронной форме                                   от  29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редпринимательская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0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8"/>
        <w:gridCol w:w="318"/>
        <w:gridCol w:w="318"/>
        <w:gridCol w:w="6"/>
        <w:gridCol w:w="960"/>
        <w:gridCol w:w="6005"/>
        <w:gridCol w:w="72"/>
        <w:gridCol w:w="72"/>
        <w:gridCol w:w="960"/>
      </w:tblGrid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30,0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три тысячи триста три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450,00</w:t>
            </w:r>
          </w:p>
        </w:tc>
        <w:tc>
          <w:tcPr>
            <w:tcW w:w="710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одна тысяча четыреста пятьдеся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48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вадцать три рубля 48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84,00</w:t>
            </w:r>
          </w:p>
        </w:tc>
        <w:tc>
          <w:tcPr>
            <w:tcW w:w="710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триста восемьдесят четыре рубля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60,0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две тысячи сто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3,0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вести пятьдесят три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,6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шесть рублей 6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8,8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десят восемь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0,00</w:t>
            </w:r>
          </w:p>
        </w:tc>
        <w:tc>
          <w:tcPr>
            <w:tcW w:w="607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двадцать рублей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4,0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восемьдесят четыре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3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два рубля 3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7,60</w:t>
            </w:r>
          </w:p>
        </w:tc>
        <w:tc>
          <w:tcPr>
            <w:tcW w:w="607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орок семь рублей 6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5,0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емьсот сорок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,00</w:t>
            </w:r>
          </w:p>
        </w:tc>
        <w:tc>
          <w:tcPr>
            <w:tcW w:w="607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шестьдесят шесть рублей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,4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надцать рублей 4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9,60</w:t>
            </w:r>
          </w:p>
        </w:tc>
        <w:tc>
          <w:tcPr>
            <w:tcW w:w="607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евятнадцать рублей 6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4,0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семьдесят четыре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0,00</w:t>
            </w:r>
          </w:p>
        </w:tc>
        <w:tc>
          <w:tcPr>
            <w:tcW w:w="607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то двадцать рублей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11,0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один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6330,0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шесть тысяч триста три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0,00</w:t>
            </w:r>
          </w:p>
        </w:tc>
        <w:tc>
          <w:tcPr>
            <w:tcW w:w="607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десят рублей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54,0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пятьдесят четыре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34,00</w:t>
            </w:r>
          </w:p>
        </w:tc>
        <w:tc>
          <w:tcPr>
            <w:tcW w:w="607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тридцать четыре рубля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5,0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пятьдесят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2,0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два рубля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32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надцать рублей 32 копейки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1,0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двадцать один рубль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7,60</w:t>
            </w:r>
          </w:p>
        </w:tc>
        <w:tc>
          <w:tcPr>
            <w:tcW w:w="614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тридцать семь рублей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,0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орок рублей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6,00</w:t>
            </w:r>
          </w:p>
        </w:tc>
        <w:tc>
          <w:tcPr>
            <w:tcW w:w="607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тридцать шесть рублей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7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high risk powder free перчатки смотровые н/стер. р.m неопудренные 25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28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перчатки смотровые нестерильные текстурированные неопудренные р.l high risk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а гидрохлорид-виал р-р д/и 1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-виал лиофилизат д/приг.р-ра д/и/в/в/в/м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таб подъяз. 6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таминовая кислота таб п/о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ометацин-софарма таб п/об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процедурная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3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tfy-120 сш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хирург. н/стер.ламинированный од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юльс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57:00Z</dcterms:created>
  <dc:creator>Vektor1</dc:creator>
  <dc:description/>
  <dc:language>en-US</dc:language>
  <cp:lastModifiedBy>Vektor1</cp:lastModifiedBy>
  <cp:lastPrinted>2009-09-24T11:09:00Z</cp:lastPrinted>
  <dcterms:modified xsi:type="dcterms:W3CDTF">2009-09-24T05:10:00Z</dcterms:modified>
  <cp:revision>3</cp:revision>
  <dc:subject/>
  <dc:title>Утверждаю </dc:title>
</cp:coreProperties>
</file>