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0А от «29» сентя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оказание услуг по изготовлению, обслуживанию снежного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ледового городка и новогодних елок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mot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-24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, обслуживанию снежного ледового городка и новогодних ело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10000 (Семьсот десять тысяч) рубле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площади перед Пермской ярмаркой (г. Пермь, бульвар Гагарина, 65 со стороны ул. Лумумбы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микрорайоне «Вышка-II» (г. Пермь, ул. Гашкова, 25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9» сентября до «19» октябр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9.00 до 18.00 (с понедельника по четверг), с 9.00 до 17.00 (в пятницу), обед с 12.00 до 13.00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октября с 9.00 до 10.0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(согласно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</w:t>
              </w:r>
            </w:hyperlink>
            <w:r>
              <w:rPr>
                <w:sz w:val="22"/>
                <w:szCs w:val="22"/>
              </w:rPr>
              <w:t>я к документации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г. Пермь, ул. Уральская, д.36, каб. 30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«20» октября 2009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ноя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по выполнению работ учреждениям и предприятиям уголовно-исполнительной системы и организациям инвалидов не предоставляются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Глава администрации района                                                                                           С.В. Мальцев</w:t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28:00Z</dcterms:created>
  <dc:creator>131901</dc:creator>
  <dc:description/>
  <dc:language>en-US</dc:language>
  <cp:lastModifiedBy>131901</cp:lastModifiedBy>
  <dcterms:modified xsi:type="dcterms:W3CDTF">2009-09-24T08:29:00Z</dcterms:modified>
  <cp:revision>2</cp:revision>
  <dc:subject/>
  <dc:title>ИЗВЕЩЕНИЕ № 330А от «29» сентября 2009 года</dc:title>
</cp:coreProperties>
</file>