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31А от «29» сентября 2009 г</w:t>
      </w:r>
      <w:r>
        <w:rPr>
          <w:b/>
        </w:rPr>
        <w:t xml:space="preserve">. 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>на выполнение работ по замене оконных блоков в рамках капитального ремонта поликлиники № 5 МУЗ «Городская клиническая поликлиника № 4» по адресу: г. Пермь, ул. Большевистская,  д. 224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 w:val="22"/>
          <w:szCs w:val="22"/>
        </w:rPr>
        <w:t>Заказчик – Муниципальное учреждение здравоохранения «Городская клиническая поликлиника № 4»  (далее – МУЗ «ГКП № 4») (614087, город Пермь, ул. Академика Вавилова,         д. 4, тел. 238-09-38), извещает о проведении открытого аукциона на право заключения муниципального контракта на выполнение капитального ремонта оконных блоков в поликлинике № 5 МУЗ «Городская клиническая поликлиника № 4» по адресу: г. Пермь, ул. Большевистская,           д. 224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чальная (максимальная) цена контракта 917029,75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Место выполнения работ: поликлиника № 5 МУЗ «ГКП № 4» по адресу: 614068, г. Пермь, ул. Большевистская, д. 224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 – в течение 5 календарных дней со дня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Максимальный срок выполнения работ — 30 календарных дней с момента передачи объекта в работ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Срок гарантии на выполненные работы – не менее 36 месяц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ъем гарантии должен распространяться на все виды работ и составлять 100%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основных закупаемых работ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5195"/>
        <w:gridCol w:w="2267"/>
        <w:gridCol w:w="1080"/>
      </w:tblGrid>
      <w:tr>
        <w:trPr>
          <w:trHeight w:val="36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76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ешеток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</w:tr>
      <w:tr>
        <w:trPr>
          <w:trHeight w:val="63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ливов из листовой оцинкованной стали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</w:tr>
      <w:tr>
        <w:trPr>
          <w:trHeight w:val="567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8</w:t>
            </w:r>
          </w:p>
        </w:tc>
      </w:tr>
      <w:tr>
        <w:trPr>
          <w:trHeight w:val="99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наружных прямолинейных откосов по камню и бетону цементно-известковым раствором: с земли и лесов</w:t>
            </w:r>
          </w:p>
        </w:tc>
        <w:tc>
          <w:tcPr>
            <w:tcW w:w="22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ерхлорвиниловыми красками по подготовленной поверхности откосов за 2 раза: с земли и лесов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очные работы при автомобильных перевозках: Мусор строительны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8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валочных грузов автомобилями-самосвалами (работающими вне карьеров), расстояние перевозки 25 км:</w:t>
            </w:r>
          </w:p>
          <w:p>
            <w:pPr>
              <w:pStyle w:val="Normal"/>
              <w:rPr/>
            </w:pPr>
            <w:r>
              <w:rPr/>
              <w:t>класс груза 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48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 при автомобильных перевозках: Мусор строительный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т груз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лный перечень  работ указан в локальном сметном расчете (приложение №5 к документации об аукционе) и изменению в объемах и  видах работ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 заключения муниципального контракта</w:t>
      </w:r>
      <w:r>
        <w:rPr>
          <w:sz w:val="22"/>
          <w:szCs w:val="22"/>
        </w:rPr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бюджета города Перми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с «30» сентября  2009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08:30-17:00 по адресу: 614087, город Пермь, ул. Академика Вавилова, 4, каб. 7 (приемная главного врача), тел. 238-09-38. </w:t>
      </w:r>
    </w:p>
    <w:p>
      <w:pPr>
        <w:pStyle w:val="Normal"/>
        <w:ind w:firstLine="708"/>
        <w:jc w:val="both"/>
        <w:rPr/>
      </w:pPr>
      <w:r>
        <w:rPr/>
        <w:t>Плата за предоставление документации об аукционе не взим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10 час. 00 мин. «20» октября  2009 г. по адресу: 614087, город Пермь, ул. Академика Вавилова, д. 4, каб. 9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10 часов 00 минут «29» октября 2009 г. по адресу:              г. Пермь,  ул. Кирова, 82, зал засед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46:00Z</dcterms:created>
  <dc:creator>User</dc:creator>
  <dc:description/>
  <cp:keywords/>
  <dc:language>en-US</dc:language>
  <cp:lastModifiedBy>опер1</cp:lastModifiedBy>
  <cp:lastPrinted>2009-09-23T11:29:00Z</cp:lastPrinted>
  <dcterms:modified xsi:type="dcterms:W3CDTF">2009-09-24T07:46:00Z</dcterms:modified>
  <cp:revision>7</cp:revision>
  <dc:subject/>
  <dc:title/>
</cp:coreProperties>
</file>