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открытого аукциона № 333А от «29» сентября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Заказчик:</w:t>
      </w:r>
      <w:r>
        <w:rPr>
          <w:szCs w:val="24"/>
        </w:rPr>
        <w:t xml:space="preserve"> </w:t>
      </w:r>
      <w:r>
        <w:rPr>
          <w:b/>
          <w:szCs w:val="24"/>
        </w:rPr>
        <w:t>Муниципальное бюджетное учреждение «Благоустройство Орджоникидзевского района»</w:t>
      </w:r>
      <w:r>
        <w:rPr>
          <w:szCs w:val="24"/>
        </w:rPr>
        <w:t xml:space="preserve">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право заключения муниципального контракта на выполнение работ по ремонту контейнерных площадок на территории Орджоникидзевского района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614038, г. Пермь, ул. Веденеева, 86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лова Наталья Павловна, телефон: (342) 284-35-64, факс (342) 284-35-35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:</w:t>
      </w:r>
      <w:r>
        <w:rPr>
          <w:sz w:val="24"/>
          <w:szCs w:val="24"/>
        </w:rPr>
        <w:t xml:space="preserve"> Право заключения муниципального контракта на выполнение работ по ремонту контейнерных площадок на территории Орджоникидзевского района г.Перм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и перечень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лный перечень и объемы работ определены техническим заданием и локальным сметным расчетом заказчи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не более 30 календарных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Орджоникидзевский рай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>1847300 (Один миллион восемьсот сорок семь тысяч триста) рублей 00 копеек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, предлагаемая участником аукциона, не может превышать начальную (максимальную) цену контракта, установленную Заказчиком в документации об аукцион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выдается в письменной форме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, 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. Пермь, ул. Кирова, 82, управление муниципального заказа администрации г. Перми, зал заседаний, «29» октября 2009г. в 10 часов 45 мину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заявки на участие в открытом аукционе: внесение денежных средств в размере 5 (пяти) % от начальной (максимальной) цены (контракт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подпись, М.П.)</w:t>
      </w:r>
    </w:p>
    <w:sectPr>
      <w:headerReference w:type="default" r:id="rId3"/>
      <w:type w:val="nextPage"/>
      <w:pgSz w:w="11906" w:h="16838"/>
      <w:pgMar w:left="1276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3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7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</w:rPr>
  </w:style>
  <w:style w:type="character" w:styleId="3">
    <w:name w:val=" Знак Знак3"/>
    <w:basedOn w:val="Style13"/>
    <w:qFormat/>
    <w:rPr>
      <w:rFonts w:eastAsia="Lucida Sans Unicode"/>
      <w:kern w:val="2"/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6:00Z</dcterms:created>
  <dc:creator>user</dc:creator>
  <dc:description/>
  <cp:keywords/>
  <dc:language>en-US</dc:language>
  <cp:lastModifiedBy>СОК</cp:lastModifiedBy>
  <cp:lastPrinted>2009-09-24T11:54:00Z</cp:lastPrinted>
  <dcterms:modified xsi:type="dcterms:W3CDTF">2009-09-24T10:00:00Z</dcterms:modified>
  <cp:revision>29</cp:revision>
  <dc:subject/>
  <dc:title>Извещение о проведении открытого аукциона №   от          2009 г</dc:title>
</cp:coreProperties>
</file>