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4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Выполнение текущего ремонта. Благоустройство футбольного пол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МС(К)ОУ «Школа-интернат № 1 </w:t>
      </w:r>
      <w:r>
        <w:rPr>
          <w:bCs/>
          <w:lang w:val="en-US"/>
        </w:rPr>
        <w:t>VII</w:t>
      </w:r>
      <w:r>
        <w:rPr>
          <w:bCs/>
        </w:rPr>
        <w:t xml:space="preserve"> вида»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_29»_сентября_2009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b/>
          <w:caps/>
          <w:sz w:val="22"/>
          <w:szCs w:val="22"/>
        </w:rPr>
        <w:t xml:space="preserve">МС(К)ОУ «Школа – интернат № 1 </w:t>
      </w:r>
      <w:r>
        <w:rPr>
          <w:rFonts w:cs="Courier New" w:ascii="Courier New" w:hAnsi="Courier New"/>
          <w:b/>
          <w:caps/>
          <w:sz w:val="22"/>
          <w:szCs w:val="22"/>
          <w:lang w:val="en-US"/>
        </w:rPr>
        <w:t>VII</w:t>
      </w:r>
      <w:r>
        <w:rPr>
          <w:rFonts w:cs="Courier New" w:ascii="Courier New" w:hAnsi="Courier New"/>
          <w:b/>
          <w:caps/>
          <w:sz w:val="22"/>
          <w:szCs w:val="22"/>
        </w:rPr>
        <w:t xml:space="preserve"> вида»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29.09.2009г.; 10. час. 00 мин.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9.09.2009г.  10 час. 30  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выполнение текущего ремонта. Благоустройство футбольного поля  МС(К)ОУ «Школа-интернат № 1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вида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Куликова В.Н. - председател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рсланова Л.И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Шелепаева О.М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Азизова Л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илютина О.М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МС(К)ОУ»Школа-интернат №1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ида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06 от 16.09.09г.- выполнение текущего ремонта. Благоустройство футбольного поля МС(К)ОУ «Школа-интернат № 1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ида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.09.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Выполнение текущего ремонта. Благоустройство футбольного поля МС(К)ОУ «Школа-интернат № 1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ида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481 717,08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47 г.Пермь, ул. Бушмакина ,26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6.10.2009 г. по 30.10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со дня предоставления актов выполненных работ (КС-2), справки стоимости работ и затрат (КС-3), счет-фактар на выполненные рабо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47 г.Пермь, ул.Бушмакина,2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ительно-монтажный трест «МОНОЛИТ-Ф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5362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7 г.Пермь, ул.Островского,5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ймарк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4802130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 г.Пермь, шоссе Космонавтов, 30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Строй-Приорит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8999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 г.Пермь, ул. Плеханова,4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440"/>
        <w:gridCol w:w="2393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ительно-монтажный трест «МОНОЛИТ-Ф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09459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3.09.2009; 11ч.30м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ймарк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2186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8.09.2009; 14ч.55м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Строй-Приорит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05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8.09.2009; 16ч.30м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Строй-Приоритет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05000,00 рублей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5_ чел.                             "Против" -_0_ чел.(Ф.И.О.)       "Воздержался" 0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(В.Н.Куликова, Л.И.Арсланова,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.М.Шелепаева,Л.А.Азизова, О.М.Милютина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Строй-Приоритет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405 000,00 руб.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.Н.Куликова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Л.И.Арслан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Шелепа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.А.Азиз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.М.Милютина</w:t>
            </w:r>
          </w:p>
        </w:tc>
      </w:tr>
    </w:tbl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0:48:00Z</dcterms:created>
  <dc:creator>l_1001b</dc:creator>
  <dc:description/>
  <cp:keywords/>
  <dc:language>en-US</dc:language>
  <cp:lastModifiedBy>секретарь</cp:lastModifiedBy>
  <cp:lastPrinted>2009-08-26T15:28:00Z</cp:lastPrinted>
  <dcterms:modified xsi:type="dcterms:W3CDTF">2009-09-27T11:59:00Z</dcterms:modified>
  <cp:revision>5</cp:revision>
  <dc:subject/>
  <dc:title>Протокол №785085/1</dc:title>
</cp:coreProperties>
</file>