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9 сентября 2009года  №5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3960"/>
        <w:gridCol w:w="90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Цефтриаб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мандол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Цефамабо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азидим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Вицеф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dcterms:modified xsi:type="dcterms:W3CDTF">2009-09-28T08:53:00Z</dcterms:modified>
  <cp:revision>33</cp:revision>
  <dc:subject/>
  <dc:title>Приложение № 2</dc:title>
</cp:coreProperties>
</file>