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9 сентября 2009года №5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 (цефалоспорины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00 (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6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09-09-28T08:44:00Z</dcterms:modified>
  <cp:revision>31</cp:revision>
  <dc:subject/>
  <dc:title/>
</cp:coreProperties>
</file>