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9 сентября 2009года  №55</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на поставку лекарственных средств (цефалоспорины)</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09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цефалоспорины)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Место доставки товара – г.Пермь, ул. Лебедева,44, аптека. Время – не позднее 15 часов.</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09 года                                      «___»______________2009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09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 ТМ</cp:lastModifiedBy>
  <cp:lastPrinted>2009-07-14T12:45:00Z</cp:lastPrinted>
  <dcterms:modified xsi:type="dcterms:W3CDTF">2009-09-28T08:48:00Z</dcterms:modified>
  <cp:revision>52</cp:revision>
  <dc:subject/>
  <dc:title/>
</cp:coreProperties>
</file>