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, юридический адрес (для юридического лица), почтовый адрес, телефон/факс, сайт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Ф.И.О., адрес регистрации, адрес проживания, паспортные данные (для физического лица), телефон, сай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участника размещения за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</w:t>
      </w:r>
    </w:p>
    <w:p>
      <w:pPr>
        <w:pStyle w:val="TextBody"/>
        <w:spacing w:lineRule="auto" w:line="240"/>
        <w:ind w:firstLine="708"/>
        <w:rPr/>
      </w:pPr>
      <w:r>
        <w:rPr>
          <w:b/>
          <w:sz w:val="24"/>
          <w:szCs w:val="24"/>
        </w:rPr>
        <w:t>Наименование услуг:</w:t>
      </w:r>
      <w:r>
        <w:rPr>
          <w:sz w:val="24"/>
          <w:szCs w:val="24"/>
        </w:rPr>
        <w:t xml:space="preserve"> услуги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 в количестве 81 объекта, перечень которых определен техническим заданием к муниципальному контракту, с предоставлени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.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Стоимость услуг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, перечень которых определен техническим заданием, с учетом:</w:t>
      </w:r>
      <w:r>
        <w:rPr>
          <w:b/>
          <w:bCs/>
        </w:rPr>
        <w:t xml:space="preserve"> </w:t>
      </w:r>
      <w:r>
        <w:rPr/>
        <w:t>налогов, уплаты таможенных пошлин, сборов, выплаченных и подлежащих выплате, расходов на страхование, оплаты услуг по экспертизе оценочных отчетов и других обязательных платежей составляет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сумма прописью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.4 Федерального закона от 24.07.2007 г.         N 209-ФЗ "О развитии малого и среднего предпринимательства в Российской Федерации",         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  (</w:t>
      </w:r>
      <w:r>
        <w:rPr>
          <w:rFonts w:cs="Times New Roman" w:ascii="Times New Roman" w:hAnsi="Times New Roman"/>
          <w:i/>
          <w:sz w:val="24"/>
          <w:szCs w:val="24"/>
        </w:rPr>
        <w:t>указать количество)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учка от реализации товаров (работ, услуг) без учета налога на добавленную стоимость </w:t>
        <w:br/>
        <w:t>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80" w:leader="none"/>
        </w:tabs>
        <w:spacing w:lineRule="auto" w:line="240"/>
        <w:ind w:left="720" w:hanging="720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 размещения заказа.</w:t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и о проведении запроса котировок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___________________________</w:t>
        <w:tab/>
        <w:tab/>
        <w:tab/>
        <w:t>Подпись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 xml:space="preserve">лица, подписавшего заявку и реквизиты документа, </w:t>
        <w:tab/>
        <w:tab/>
        <w:tab/>
      </w:r>
      <w:r>
        <w:rPr>
          <w:sz w:val="16"/>
          <w:szCs w:val="16"/>
        </w:rPr>
        <w:t>Печать, расшифровка подписи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тверждающего его полномочия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«______» ______________2009              </w:t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42:00Z</dcterms:created>
  <dc:creator>tcikulaeva</dc:creator>
  <dc:description/>
  <cp:keywords/>
  <dc:language>en-US</dc:language>
  <cp:lastModifiedBy>tcikulaeva</cp:lastModifiedBy>
  <cp:lastPrinted>2009-09-25T16:44:00Z</cp:lastPrinted>
  <dcterms:modified xsi:type="dcterms:W3CDTF">2009-09-28T07:04:00Z</dcterms:modified>
  <cp:revision>3</cp:revision>
  <dc:subject/>
  <dc:title/>
</cp:coreProperties>
</file>