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292 А</w:t>
      </w:r>
      <w:r>
        <w:rPr>
          <w:b/>
          <w:sz w:val="24"/>
          <w:szCs w:val="24"/>
        </w:rPr>
        <w:t>/2/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ения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контракта на капитальный ремонт купола и звездного зал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я МУК «Планетар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29 сентября 2009 года</w:t>
        <w:br/>
        <w:tab/>
        <w:tab/>
        <w:tab/>
        <w:tab/>
        <w:tab/>
        <w:tab/>
        <w:tab/>
        <w:tab/>
        <w:tab/>
        <w:t xml:space="preserve">                    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капитальному ремонту купола и звездного зала здания МУК «Планетар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едатель                                                                           О.И.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А. Мулюкина </w:t>
      </w:r>
      <w:r>
        <w:rPr>
          <w:sz w:val="24"/>
        </w:rPr>
        <w:t xml:space="preserve">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учреждение культуры «Планетарий»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 – директор Балтина  Таисья Леонть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60, г. Пермь, ул. Б. Гагарина,27а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0-41-29, факс 260-47-48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</w:rPr>
        <w:t>капитальный ремонт купола и звездного зала  здания МУК «Планетарий»</w:t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6 702 020 рублей 28 коп</w:t>
      </w:r>
      <w:r>
        <w:rPr>
          <w:sz w:val="24"/>
        </w:rPr>
        <w:t>. (Шесть миллионов семьсот две тысячи двадцать рублей 28 ко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момента заключения муниципального контракта  по 22 декабря 2009 года,</w:t>
      </w:r>
    </w:p>
    <w:p>
      <w:pPr>
        <w:pStyle w:val="Normal"/>
        <w:ind w:firstLine="708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292 А </w:t>
      </w:r>
      <w:r>
        <w:rPr>
          <w:sz w:val="24"/>
        </w:rPr>
        <w:t xml:space="preserve"> от 01.09.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01 сентября 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150"/>
        <w:gridCol w:w="4289"/>
      </w:tblGrid>
      <w:tr>
        <w:trPr>
          <w:trHeight w:val="8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вангард-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Орджоникидзе, 5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окол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 Пермь, ул.Шоссе Космонавтов, 244, оф.11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лавИнвест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25000, г.Тюмень, ул. Володарского, 50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Перспектив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8, г. Пермь, ул.Большевистская, 141, оф.13/1 </w:t>
            </w:r>
          </w:p>
        </w:tc>
      </w:tr>
      <w:tr>
        <w:trPr>
          <w:trHeight w:val="1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одряд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1, г.Пермь, ул.Докучаева 33офис 409</w:t>
            </w:r>
          </w:p>
        </w:tc>
      </w:tr>
      <w:tr>
        <w:trPr>
          <w:trHeight w:val="2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СККА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8, г.Пермь, ул.Луначарского, 97а</w:t>
            </w:r>
          </w:p>
        </w:tc>
      </w:tr>
      <w:tr>
        <w:trPr>
          <w:trHeight w:val="2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УралРегион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Ш. Космонавтов  111, кор.21,офис 311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Интерпром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13, г.Пермь, ул. Ласьвинская, 88-2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ЮНАЙ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 Пермь,  ул.Норильская, 15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 Плеханова, 4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К «Констант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600, г. Пермь, ул.Окулова, 80 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ТК УралПромЭне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 Крисанова, 19-187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Ревер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Промышленная, 5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ИКС - 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7, г.Пермь, ул.Лебедева, 35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гистральСпецСтрой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97, г. Пермь, ул. Подлесная, д.43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СтройМонтаж»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 Пермь, ул. Промышленная,8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44"/>
        <w:gridCol w:w="2226"/>
        <w:gridCol w:w="2482"/>
      </w:tblGrid>
      <w:tr>
        <w:trPr>
          <w:trHeight w:val="146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76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вангард-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давИнвест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Перспектив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одряд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СККА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Интерпром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ЮНАЙ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К «Констант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ТК УралПромЭне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Ревер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гистральСпецСтро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СтройМонтаж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28"/>
        <w:gridCol w:w="1400"/>
        <w:gridCol w:w="2317"/>
        <w:gridCol w:w="1613"/>
        <w:gridCol w:w="1080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ОО «УралРегионСтро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ставлен документ, подтверждающий внесение денежных средств в качестве обеспечения заявки (в платежном поручении в графе «Назначение  платежа» неверно         указан № извещени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е соответствует требованиям                аукционной                 документации (не          продекларировано         соответствие участника размещения заказа        требованиям,            предусмотренным в пунктах 2-4 части 1  статьи 11 Федерального закона от 21.07.2005  94-ФЗ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окол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,2  ч.1     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.7 раздел </w:t>
            </w:r>
            <w:r>
              <w:rPr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Ч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ие Федерального закона 128-ФЗ от 08.08.2001 – адрес, указанный в лицензии не совпадает с адресом, указанным в выписке из ЕГРЮ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ИКС -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ставлен документ, подтверждающий внесение денежных средств в качестве обеспечения заявки (в платежном поручении отсутствует  отметка банка о списании           денежных средств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 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___________________           О.И.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А. Мулюкина </w:t>
      </w:r>
      <w:r>
        <w:rPr>
          <w:sz w:val="24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О.В. Ляд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53:00Z</dcterms:created>
  <dc:creator>User2</dc:creator>
  <dc:description/>
  <cp:keywords/>
  <dc:language>en-US</dc:language>
  <cp:lastModifiedBy>peu16</cp:lastModifiedBy>
  <cp:lastPrinted>2009-09-29T12:46:00Z</cp:lastPrinted>
  <dcterms:modified xsi:type="dcterms:W3CDTF">2009-09-29T08:48:00Z</dcterms:modified>
  <cp:revision>10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