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0 от «29» сентября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 xml:space="preserve">на закуп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>в возрасте от рождения до пяти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равьева Людмил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</w:t>
      </w:r>
      <w:r>
        <w:rPr>
          <w:b/>
          <w:sz w:val="22"/>
          <w:szCs w:val="22"/>
        </w:rPr>
        <w:t xml:space="preserve">за счет средств муниципального бюджета г. Перми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235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 – 4  г</w:t>
            </w:r>
          </w:p>
        </w:tc>
      </w:tr>
      <w:tr>
        <w:trPr>
          <w:trHeight w:val="21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– 1-2</w:t>
            </w:r>
          </w:p>
        </w:tc>
      </w:tr>
      <w:tr>
        <w:trPr>
          <w:trHeight w:val="17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товара производится транспортом поставщика в полном объеме в течение 5 дней со дня заключения  муниципального контракта. Время и дата поставки согласовываются с Заказчико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21.10.2009г. Окончание – 25.10.2009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интересованные лица заполняют построчно конкретные показатели предлагаемой смеси без применения интервалов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499 800 руб. 00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Четыреста девяносто девять тысяч восемьсот  рублей  00 копеек)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риемки товара и подписания накладных (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контракта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9» октябр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ный   врач               __________________________ Ю.В. Лебедев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упер</cp:lastModifiedBy>
  <cp:lastPrinted>2007-02-01T15:14:00Z</cp:lastPrinted>
  <dcterms:modified xsi:type="dcterms:W3CDTF">2009-09-29T02:40:00Z</dcterms:modified>
  <cp:revision>98</cp:revision>
  <dc:subject/>
  <dc:title>ЗАПРОС КОТИРОВОЧНОЙ ЦЕНЫ</dc:title>
</cp:coreProperties>
</file>