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8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разработку проектно-сметной документации капитального ремонта здания МОУ «ООШ № 73» г.Перми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для </w:t>
      </w:r>
      <w:r>
        <w:rPr>
          <w:b/>
          <w:bCs/>
        </w:rPr>
        <w:t>МОУ «ООШ № 73» г.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9» сентября 2009 года</w:t>
        <w:br/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разработку проектно-сметной документации капитального ремонта здания МОУ «ООШ № 73» г.Перми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Cs/>
        </w:rPr>
        <w:t>МОУ «ООШ № 73» г.Перми</w:t>
      </w:r>
    </w:p>
    <w:p>
      <w:pPr>
        <w:pStyle w:val="Normal"/>
        <w:jc w:val="both"/>
        <w:rPr/>
      </w:pPr>
      <w:r>
        <w:rPr/>
        <w:t xml:space="preserve">Руководитель:  Директор </w:t>
      </w:r>
      <w:r>
        <w:rPr>
          <w:bCs/>
        </w:rPr>
        <w:t>МОУ «ООШ № 73» г.Перми Осокин Ю.П.</w:t>
      </w:r>
    </w:p>
    <w:p>
      <w:pPr>
        <w:pStyle w:val="Normal"/>
        <w:jc w:val="both"/>
        <w:rPr/>
      </w:pPr>
      <w:r>
        <w:rPr/>
        <w:t>Адрес: 614032,г.Пермь, ул.Ямпольская, 16</w:t>
      </w:r>
    </w:p>
    <w:p>
      <w:pPr>
        <w:pStyle w:val="Normal"/>
        <w:jc w:val="both"/>
        <w:rPr/>
      </w:pPr>
      <w:r>
        <w:rPr/>
        <w:t>Телефон: (342) 292-02-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Cs/>
        </w:rPr>
        <w:t>право заключения муниципального контракта на разработку проектно-сметной документации капитального ремонта здания МОУ «ООШ № 73» г.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1 494 502,93 руб. (Один миллион четыреста девяносто четыре тысячи пятьсот два рубля 93 копейки)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жен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86, Россия, Свердловская область, г.Екатеринбург, ул.Московская, 70, оф. 2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Уралбум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г.Пермь, ул.Анри Барбюса, 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Шамарин и 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Пермь, а/я 8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Окулова, д.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Пермь, ГСП, ул.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мплекс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Пермь, ул.Маршрутная, д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ектный институт «Промжилкоммун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6, г.пермь, ул.Г.Успенского, 1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мпания Теле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Героев Хасана, д.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ремонтно-строительно-монтажное предприятие «Энерге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 г.Пермь, ул.Малкова, д.18, офис 2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пр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ектный институт «Промжилкоммун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ремонтно-строительно-монтажное предприятие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Инжен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.1.2. 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определенный ч.2 ст.35 Федерального закона от 21.07.2005 № 94-ФЗ, отсутствует выписка из ЕГРЮЛ или нотариально заверенная копия такой выписки (часть выписки из ЕГРЮЛ приложена в отдельном конверт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8.2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, в платежном поручении содержатся реквизиты, не соответствующие документации об аукционе, (не указано наименование заказчика и номер лицевого сче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2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, заявка на участие в аукционе на месте сшивки (скрепления) в единый пакет не скреплена печатью участника размещения заказа не подписана участником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Уралбум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.1.6. 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– адрес, указанный в лицензии не совпадает с адресом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2.1.8. 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.2.3. ч.2.2.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, предложение о качестве предлагаемых работ выполнено не по форме приложения №8 «Сведения о качестве предлагаемых работ», в приложенном документе отсутствуют перечень и содержание основных данных и требова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Шамарин и 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 2.1.4. 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 представлен документ, определенный ч.2 ст.35 Федерального закона от 21.07.2005 № 94-ФЗ, отсутствует учредительный документ участника размещения заказа (в составе заявки приложена недействующая редакция устава ООО </w:t>
            </w:r>
            <w:r>
              <w:rPr>
                <w:sz w:val="20"/>
                <w:szCs w:val="20"/>
              </w:rPr>
              <w:t>«Шамарин и К» 2003 года, на основании выписки из ЕГРЮЛ 16.04.2009 г. внесены изменения в сведения о юридическом лице, связанные с внесением изменений в учредительные докумен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8.2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, в платежном поручении содержатся реквизиты, не соответствующие документации об аукционе, (не указан номер лицевого сче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2.1.8. 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.2.3. ч.2.2.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, в Сведениях о качестве предлагаемых работ выполненных по форме Приложения №8 не заполнена соответствующая позиция п.3, «подрядная организация – генеральный подрядчик и его адрес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пания Тел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 2.1.4. 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 представлен документ, определенный ч.2 ст.35 Федерального закона от 21.07.2005 № 94-ФЗ, отсутствует учредительный документ участника размещения заказа (в составе заявки приложена недействующая редакция устава ООО </w:t>
            </w:r>
            <w:r>
              <w:rPr>
                <w:sz w:val="20"/>
                <w:szCs w:val="20"/>
              </w:rPr>
              <w:t>«Компания Телекс» 2004 года, на основании выписки из ЕГРЮЛ 23.11.2005г и 08.02.2006г. внесены изменения в сведения о юридическом лице, связанные с внесением изменений в учредительные докумен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2.1.8. 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.2.3. ч.2.2.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, в Сведениях о качестве предлагаемых работ выполненных по форме Приложения №8 не заполнена соответствующая позиция п.3, «подрядная организация – генеральный подрядчик и его адрес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М.Федоровце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К.Чаз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.П.Осокин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07:00Z</dcterms:created>
  <dc:creator>ump15</dc:creator>
  <dc:description/>
  <cp:keywords/>
  <dc:language>en-US</dc:language>
  <cp:lastModifiedBy>ОВМСК</cp:lastModifiedBy>
  <cp:lastPrinted>2009-09-29T14:05:00Z</cp:lastPrinted>
  <dcterms:modified xsi:type="dcterms:W3CDTF">2009-09-29T08:07:00Z</dcterms:modified>
  <cp:revision>2</cp:revision>
  <dc:subject/>
  <dc:title>ПРОТОКОЛ № 01/03-07</dc:title>
</cp:coreProperties>
</file>