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9.09.2009 № 1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3.09.2009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6.09.2009 № 14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500 000 руб. (Пятьсот тысяч) рублей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Услуги оказываются на территории Исполнителя.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о дня заключения контракта по 21.12.2009 года. 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телевизионных передач на протяжении отчетного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4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3"/>
        <w:gridCol w:w="1737"/>
        <w:gridCol w:w="1616"/>
        <w:gridCol w:w="2282"/>
        <w:gridCol w:w="1586"/>
        <w:gridCol w:w="194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А «РЫСЬ-СТУДИО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ая, 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9 6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За»-6 чел.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Студия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ксима Горького, 18, оф. 1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За»-6 чел.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</w:t>
            </w:r>
            <w:r>
              <w:rPr>
                <w:sz w:val="22"/>
                <w:szCs w:val="22"/>
              </w:rPr>
              <w:t xml:space="preserve">ООО «М-Студия» (г. Пермь, ул. Максима Горького, 18, оф. 103) </w:t>
            </w:r>
            <w:r>
              <w:rPr/>
              <w:t>с ценой муниципального контракта 275 000 руб</w:t>
            </w:r>
            <w:r>
              <w:rPr>
                <w:sz w:val="22"/>
                <w:szCs w:val="22"/>
              </w:rPr>
              <w:t xml:space="preserve">. (Двести семьдесят пять тысяч) рублей, </w:t>
            </w:r>
            <w:r>
              <w:rPr/>
              <w:t xml:space="preserve">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Пермская телерадиокомпания «УРАЛ-ИНФОРМ ТВ» (г. Пермь,                    ул. Крупской, 2) с ценой муниципального контракта 279 600 руб</w:t>
            </w:r>
            <w:r>
              <w:rPr>
                <w:sz w:val="22"/>
                <w:szCs w:val="22"/>
              </w:rPr>
              <w:t xml:space="preserve">. (Двести семьдесят девять тысяч шестьсот) рубл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6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9-22T18:43:00Z</cp:lastPrinted>
  <dcterms:modified xsi:type="dcterms:W3CDTF">2009-09-29T03:39:00Z</dcterms:modified>
  <cp:revision>112</cp:revision>
  <dc:subject/>
  <dc:title>Протокол №785085/1</dc:title>
</cp:coreProperties>
</file>