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29/09 от  29.09.2009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____»____________2009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Заполняется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я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/факс: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полняется физическим лицом (в т. ч. индивидуальным предпринимателем</w:t>
      </w:r>
      <w:r>
        <w:rPr>
          <w:b/>
          <w:i/>
          <w:sz w:val="22"/>
          <w:szCs w:val="22"/>
        </w:rPr>
        <w:t>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 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/факс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29/09 от «29» сентября 2009г. </w:t>
      </w:r>
      <w:r>
        <w:rPr>
          <w:sz w:val="22"/>
          <w:szCs w:val="22"/>
        </w:rPr>
        <w:t xml:space="preserve">о проведении запроса котировок цен, мы, нижеподписавшиеся, предлагаем поставить реактивы для </w:t>
      </w:r>
      <w:r>
        <w:rPr>
          <w:color w:val="3C3C3C"/>
          <w:sz w:val="22"/>
          <w:szCs w:val="22"/>
        </w:rPr>
        <w:t>лаборатории МУЗ «Городская больница №21»</w:t>
      </w:r>
      <w:r>
        <w:rPr>
          <w:sz w:val="22"/>
          <w:szCs w:val="22"/>
        </w:rPr>
        <w:t xml:space="preserve"> в соответствии с техническим заданием (Приложение №2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едлагаемая цена контракта_____________(_____________________________________________) рублей включает в себя все </w:t>
      </w:r>
      <w:r>
        <w:rPr>
          <w:color w:val="3C3C3C"/>
          <w:sz w:val="22"/>
          <w:szCs w:val="22"/>
        </w:rPr>
        <w:t>налоги и сборы, оплату транспортных расходов, страхования и прочих расходов, связанных с доставкой и разгрузкой товаров в их конечном пункте назначения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Мы обязуемся в случае принятия нашей котировочной заявки поставить товар </w:t>
      </w:r>
      <w:r>
        <w:rPr>
          <w:sz w:val="22"/>
          <w:szCs w:val="22"/>
          <w:u w:val="single"/>
        </w:rPr>
        <w:t xml:space="preserve">на условиях, указанных в Извещении </w:t>
      </w:r>
      <w:r>
        <w:rPr>
          <w:sz w:val="22"/>
          <w:szCs w:val="22"/>
        </w:rPr>
        <w:t>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___________________________________________________________________г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есто поставки:___________________________________________________________________</w:t>
      </w:r>
    </w:p>
    <w:p>
      <w:pPr>
        <w:pStyle w:val="TextBody"/>
        <w:ind w:firstLine="567"/>
        <w:jc w:val="both"/>
        <w:rPr/>
      </w:pPr>
      <w:r>
        <w:rPr>
          <w:bCs/>
        </w:rPr>
        <w:t>В случае признания победителем и в иных случаях заключения муниципального контракта, предусмотренных Федеральным законом от 21.07.2005г. № 94-ФЗ,</w:t>
      </w:r>
      <w:r>
        <w:rPr>
          <w:bCs/>
          <w:sz w:val="20"/>
        </w:rPr>
        <w:t xml:space="preserve"> _________________________________________</w:t>
      </w:r>
    </w:p>
    <w:p>
      <w:pPr>
        <w:pStyle w:val="TextBody"/>
        <w:ind w:firstLine="567"/>
        <w:jc w:val="right"/>
        <w:rPr>
          <w:bCs/>
          <w:sz w:val="20"/>
          <w:u w:val="single"/>
        </w:rPr>
      </w:pPr>
      <w:r>
        <w:rPr>
          <w:bCs/>
          <w:sz w:val="20"/>
        </w:rPr>
        <w:t>(</w:t>
      </w:r>
      <w:r>
        <w:rPr>
          <w:bCs/>
          <w:sz w:val="17"/>
          <w:szCs w:val="17"/>
        </w:rPr>
        <w:t>наименование участника размещения заказа)</w:t>
      </w:r>
    </w:p>
    <w:p>
      <w:pPr>
        <w:pStyle w:val="Normal"/>
        <w:jc w:val="both"/>
        <w:rPr>
          <w:sz w:val="22"/>
          <w:szCs w:val="20"/>
        </w:rPr>
      </w:pPr>
      <w:r>
        <w:rPr>
          <w:bCs/>
          <w:sz w:val="22"/>
          <w:szCs w:val="20"/>
        </w:rPr>
        <w:t>обязуется подписать в установленный срок муниципальный контракт (приложение №3 к извещению о проведении запроса котировок) по цене, предложенной в котировочной заяв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       ________________________       ____________________________</w:t>
      </w:r>
    </w:p>
    <w:p>
      <w:pPr>
        <w:pStyle w:val="Normal"/>
        <w:tabs>
          <w:tab w:val="clear" w:pos="708"/>
          <w:tab w:val="left" w:pos="900" w:leader="none"/>
          <w:tab w:val="left" w:pos="4320" w:leader="none"/>
          <w:tab w:val="left" w:pos="75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 котировочной заявке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ПРЕДЛОЖЕНИЕ УЧАСТНИКА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 ФУНКЦИОНАЛЬНЫХ ХАРАКТЕРИСТИКАХ ТОВАРА</w:t>
      </w:r>
    </w:p>
    <w:tbl>
      <w:tblPr>
        <w:tblW w:w="11086" w:type="dxa"/>
        <w:jc w:val="left"/>
        <w:tblInd w:w="-582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680"/>
        <w:gridCol w:w="656"/>
        <w:gridCol w:w="7881"/>
        <w:gridCol w:w="1869"/>
      </w:tblGrid>
      <w:tr>
        <w:trPr>
          <w:trHeight w:val="9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оз.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№ </w:t>
            </w:r>
            <w:r>
              <w:rPr>
                <w:b/>
                <w:bCs/>
                <w:i/>
                <w:iCs/>
                <w:sz w:val="20"/>
                <w:szCs w:val="20"/>
              </w:rPr>
              <w:t>п/п</w:t>
            </w:r>
          </w:p>
        </w:tc>
        <w:tc>
          <w:tcPr>
            <w:tcW w:w="7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ебования к товару</w:t>
            </w:r>
          </w:p>
        </w:tc>
        <w:tc>
          <w:tcPr>
            <w:tcW w:w="18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едлагаемые характеристики товара</w:t>
            </w:r>
          </w:p>
        </w:tc>
      </w:tr>
      <w:tr>
        <w:trPr>
          <w:trHeight w:val="154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9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hlamydia psittaci/pneumoniae IgG, тест-система иммуноферментная для выявления  иммуноглобулинов класса G к антигенам Chlamydia psittaci и Chlamydia pneumoniae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4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8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19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антитела к IgG человека, меченные пероксидазой хрена), фл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8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(РП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К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6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5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97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3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Chlamydia psittaci/pneumoniae IgM, тест-система иммуноферментная для выявления  иммуноглобулинов класса M к антигенам Chlamydia psittaci и Chlamydia pneumoniae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0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хламидофилезными антигенами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7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16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8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антитела к IgМ человека, меченные пероксидазой хрена), фл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52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(РП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К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0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2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29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53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G, тест-система иммуноферментная для выявления видоспецфических иммуноглобулинов класса G к Chlamydia trachomatis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6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6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47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G человека, меченные пероксидазой хрена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3</w:t>
            </w:r>
          </w:p>
        </w:tc>
      </w:tr>
      <w:tr>
        <w:trPr>
          <w:trHeight w:val="332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16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5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33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6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9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5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М, тест-система иммуноферментная для выявления  иммуноглобулинов класса М к Chlamydia trachomatis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основного белка наружной мембраны Chlamydia trachomatis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9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2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49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50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ышиные моноклональные антитела к IgМ человека, меченные пероксидазой хрена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17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сывороток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1,0</w:t>
            </w:r>
          </w:p>
        </w:tc>
      </w:tr>
      <w:tr>
        <w:trPr>
          <w:trHeight w:val="16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8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разведения коньюгата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8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6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7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9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3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9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52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Chlamydia trachomatis-IgA, тест-система иммуноферментная для выявления  иммуноглобулинов класса A к Chlamydia trachomatis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рекомбинантными антигенами  Chlamydia trachomatis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5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10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33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антитела к IgA человека, меченные пероксидазой хрена), ф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9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3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уферный раствор для субстрата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1,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1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30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43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52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ВПГ-IgG, тест-система иммуноферментная для выявления иммуноглобулинов класса G к вирусу простого герпеса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30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19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>
          <w:trHeight w:val="10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8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1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 не менее, мес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3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4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3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5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ПГ-IgМ, тест-система иммуноферментная для выявления иммуноглобулинов класса М к вирусу протого герпеса 1 и 2 тип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антигенами ВПГ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92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2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19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>
          <w:trHeight w:val="29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17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7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3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 не менее, мес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11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59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1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М, тест-система иммуноферментная для выявления иммуноглобулинов класса М к цитомегаловирусу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3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6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27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М  человека, меченые пероксидазой хрена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3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9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2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 не менее, мес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0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2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7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3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ЦМВ-IgG, тест-система иммуноферментная для выявления иммуноглобулинов класса G к цитомегаловирусу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на внутренней поверхности лунок рекомбинантными антигенами ЦМВ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5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31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33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антитела к Ig G  человека, меченые пероксидазой хрена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х 1,5 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раствор для разведения конъюгата (РРК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3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6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0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0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 не менее, мес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7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11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52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G, тест-система иммуноферментная для выявления иммуноглобулинов класса G к Toxoplasma gondi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2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ый образец 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растворы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1,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концентрированный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25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лрительного разведения сывороток (РП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2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2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образцов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афарет для построения калибровочного графика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контрольного образц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ммуноглобулины класса G к Toxoplasma gondii в диапазоне концентраций не менее, МЕ/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 -4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ция калибраторов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ервый калибратор, МЕ/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торой калибратор, МЕ/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ретий калибратор, МЕ/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четвертый калибратор, МЕ/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ятый калибратор, МЕ/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шестой калибратор, МЕ/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овая кодировка реагент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9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пазон измеряемых концентраций не менее, МЕ/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2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1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3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не менее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менее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21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оксоплазмоз-IgМ, тест-система иммуноферментная для выявления иммуноглобулинов класса М к Toxoplasma gondii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1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Toxoplasma gondii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1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2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моноклональные антитела против IgМ человека, меченные пероксидазой хрена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8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8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7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фичность не менее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менее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83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72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снуха IgG, тест-система иммуноферментная для выявления иммуноглобулинов классов G к вирусу краснухи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 на внутренней поверхности лунок антигеном вируса краснухи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30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; концентрация специфических Ig G указана на флаконе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15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,0</w:t>
            </w:r>
          </w:p>
        </w:tc>
      </w:tr>
      <w:tr>
        <w:trPr>
          <w:trHeight w:val="51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моноклональные антитела к Ig G  человека, меченые пероксидазой хрена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 мл</w:t>
            </w:r>
          </w:p>
        </w:tc>
      </w:tr>
      <w:tr>
        <w:trPr>
          <w:trHeight w:val="342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ъюгата (РРК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15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2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исследуемых образцов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8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27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абора не более,  мес.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17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аснуха IgM, тест-система иммуноферментная для выявления иммуноглобулинов классов М к вирусу краснухи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  антигеном вируса краснухи не менее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0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 xml:space="preserve"> 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1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-), 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41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ъюгат, концентрат (моноклональные антитела к Ig М  человека, меченые пероксидазой хрена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 мл</w:t>
            </w:r>
          </w:p>
        </w:tc>
      </w:tr>
      <w:tr>
        <w:trPr>
          <w:trHeight w:val="34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ъюгата (РРК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стиковая 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17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исследуемых образцов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44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иммуносорбента после первого вскрытия пакета не менее при темературе хранения 2-8 град., мес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абора не более,  мес.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25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4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ямблия-антитела, тест-система иммуноферментная для выявления иммуноглобулинов классов A, G, М (IgA,G,М) к антигенам лямбли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4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стадийный твердофазный иммуноферментный анализ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2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лямблий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15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9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54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концентрат, иммуноглобулины против  IgA, IgG, IgМ человека меченные пероксидазой хрена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5</w:t>
            </w:r>
          </w:p>
        </w:tc>
      </w:tr>
      <w:tr>
        <w:trPr>
          <w:trHeight w:val="16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17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 для предварительного разведения сыворо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готового раствора коньюгата не менее, час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4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37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ельминты-IgG, тест-система иммуноферментная для выявления иммуноглобулинов классов G к антигенам описторхов, трихинелл, токсокар и эхинококк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фазный иммуноферментный анализ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антигенами описторхов, трихинелл, токсокар и эхинококков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ншетов не менее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65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оложительный контрольный образец, содержащий иммуноглобулины класса G к антигенам описторхов, трихинелл, токсокар и эхинококков, инактивированный (К</w:t>
            </w:r>
            <w:r>
              <w:rPr>
                <w:sz w:val="20"/>
                <w:szCs w:val="20"/>
                <w:vertAlign w:val="superscript"/>
              </w:rPr>
              <w:t>+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>
          <w:trHeight w:val="64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рицательный контрольный образец, не содержащий иммуноглобулины класса G к антигенам описторхов, трихинелл, токсокар и эхинококков, инактивированный (К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>
          <w:trHeight w:val="52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концентрат, моноклональные специфические антитела к IgG человека меченные пероксидазой хрена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5</w:t>
            </w:r>
          </w:p>
        </w:tc>
      </w:tr>
      <w:tr>
        <w:trPr>
          <w:trHeight w:val="15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8,0</w:t>
            </w:r>
          </w:p>
        </w:tc>
      </w:tr>
      <w:tr>
        <w:trPr>
          <w:trHeight w:val="15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предварительного разведения сывороток (РП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11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 готового раствора коньюгата не менее, час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8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15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наб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9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IgE-общий - тест-система иммуноферментная  для определения концентрации суммарного иммуноглобулина 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следуемый образец: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мниотическая жидкость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 в дублях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- одностадийный сэндвич ИФ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9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рное время проведения анализа (инкубаций)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331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ромывок за время проведения анализа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3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зборный планшет с иммобилизированными моноклональными антителами к IgE человека, лунок х стрип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2</w:t>
            </w:r>
          </w:p>
        </w:tc>
      </w:tr>
      <w:tr>
        <w:trPr>
          <w:trHeight w:val="307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ьюгат (концентрат, моноклональные антитела к IgE человека меченные пероксидазой хрена), фл. х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50,0</w:t>
            </w:r>
          </w:p>
        </w:tc>
      </w:tr>
      <w:tr>
        <w:trPr>
          <w:trHeight w:val="358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ибровочные растворы с известной концентрацией IgE не менее, фл. х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х 120,0</w:t>
            </w:r>
          </w:p>
        </w:tc>
      </w:tr>
      <w:tr>
        <w:trPr>
          <w:trHeight w:val="15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ьный образец с известной концентрацией IgE не менее, фл. х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0,0</w:t>
            </w:r>
          </w:p>
        </w:tc>
      </w:tr>
      <w:tr>
        <w:trPr>
          <w:trHeight w:val="254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т фосфатно-солевого буферного раствора с твином (ФСБ-Тх25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8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коньюгата (РРК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раствор для разведения сывороток (РРС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убстратный буферный раствор (СБР)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3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траметилбензидин (ТМБ), концентра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оп-реагент, фл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енка для заклеивания планшета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анночка для реагентов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конечники для пипеток не менее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М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69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64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ланинаминотрансфераза, кинетический метод по рекомендации IFCC , без активации пиридоксальфосфатом для количественного определения активности АЛТ в сыворотке и плазме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6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9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2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4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ИС буфер (рН 7,5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L-аланин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ктатдегидрогеназа не более, к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2-оксоглутарат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NADH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50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62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спартатаминотрансфераза, кинетический метод по рекомендации IFCC , без активации пиридоксальфосфатом для количественного определения активности АСТ в сыворотке и плазме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5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уфер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4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бстра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х 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буфе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ИС буфер (рН 7,8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L-аспартат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ктатдегидрогеназа не менее, к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алатдегидрогеназа не менее, к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убстра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2-оксоглутарат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NADH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95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6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еатинин, кинетический  метод по Яффе без депротеинизации для количественного определения концентрации креатинина в сыворотке, плазме крови и моч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икриновая кислота (26 ммоль/л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идроксид натрия (1,6 ммоль/л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креатинина (177 ммоль/л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70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66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Альфа-амилаза, кинетический метод с использованием в качестве субстрата CNPG3 для количественного определения активности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α</w:t>
            </w:r>
            <w:r>
              <w:rPr>
                <w:b/>
                <w:bCs/>
                <w:i/>
                <w:iCs/>
                <w:sz w:val="20"/>
                <w:szCs w:val="20"/>
              </w:rPr>
              <w:t>-амилазы  в сыворотке, плазме крови и моч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реагент готов к использаванию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а после вскрытия флакон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3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х 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MES буфер (рН 6,0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GNPG3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 кальц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лорид натр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иоцианат кал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агент для срочной очистки анализатор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ств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ипохлорит 5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е менее,  мес.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68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6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зотонический разбавитель для автоматического гематологического анализатора "EXCELL 18" (DREW Scientific, Великобритания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5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контейнер в кубическом картонном коробе с ручкам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е менее,  мес.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35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7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зирующий раствор для автоматического гематологического анализатора ""EXCELL 18" (DREW Scientific, Великобритания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5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фференциация лейкоцитов не менее, субпопуляци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аствора после вскрытия при температуре 2-30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не менее, мес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1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2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Очищающий раствор для автоматического гематологического анализатора "EXCELL 18" (DREW Scientific, Великобритания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раств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отеолитические ферменты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урпурный краситель для визуализации раствора в магистралях прибо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контейнер в кубическом картонном коробе с ручкам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, 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годности не менее,  мес.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91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9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отромбиновое время, набор реагентов для определения протромбинового времени свертывания в плазме венозной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ая тромбопластин-кальциевая смесь, фл х мл 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ная стандарт-плазма 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43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мбопластин-кальциевая смесь изготовлена из кадаверного мозга человека, стандартизированная по международному индексу чувствительности (МИЧ)</w:t>
            </w:r>
          </w:p>
        </w:tc>
        <w:tc>
          <w:tcPr>
            <w:tcW w:w="18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4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опластин-кальциевой смеси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37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6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7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контрольной плазмы после разведения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8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протромбинового времени не менее, с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- 9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22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8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ПТВ-El-тест, набор реагентов для определения активированного парциального (частичного) тромбопластинового времени свертывания в плазме венозной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ПТВ-El-реагент (лиофильно высушеная смесь, содержащая фосфолипиды мозна человека, эллаговую кислоту, буфер и стабилизаторы) не менее, ф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альция хлорид (концентрированный 20 : 1 раствор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разведенного АПТВ-El-реагент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15-25 С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и температуре 2-8 С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47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нейность определения активированного парциального (частичного) тромбопластинового времени  не менее, с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 - 30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7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3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Тромбо-тест, набор реагентов для определения тромбинового времен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ый тромбтин, фл х ед. NIH 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6</w:t>
            </w:r>
          </w:p>
        </w:tc>
      </w:tr>
      <w:tr>
        <w:trPr>
          <w:trHeight w:val="24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ная нормальная контрольная плазм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0,5</w:t>
            </w:r>
          </w:p>
        </w:tc>
      </w:tr>
      <w:tr>
        <w:trPr>
          <w:trHeight w:val="24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ин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стандарт-плазмы после разведения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0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инейность определения тромбинового времени не менее, с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 - 12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83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9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Фибриноген-тест, набор реагентов для определения концентрации фибриногена по методу Клаусса в плазме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лиофильно высушеный тромбтин, фл х ед. NIH 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5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итель тромбин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,5</w:t>
            </w:r>
          </w:p>
        </w:tc>
      </w:tr>
      <w:tr>
        <w:trPr>
          <w:trHeight w:val="29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иофильно высушенная стандарт-плазма с известным содержанием фибриноген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17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ИС-буфер (концентрированный 20 : 1 раствор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33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а тромбин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2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створителя тромбина после вскрытия флакон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стандарт-плазмы после разведения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-18- (- 25)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 буфе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8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нейность определения (без дополнительныз разведений плазмы) не менее, г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6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09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4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Ф, набор реагентов для индукции агрегации тромбоцитов при записи агрегатограмм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ДФ (аденозин-5-дифосфорная кислота динатриевая соль, м.м. 471,2), фл х мг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итель для АДФ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2,5</w:t>
            </w:r>
          </w:p>
        </w:tc>
      </w:tr>
      <w:tr>
        <w:trPr>
          <w:trHeight w:val="23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исей агрегации тромбоцитов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18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2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дреналин, набор реагентов для индукции агрегации тромбоцитов при записи агрегатограмм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адреналин (эпинефрин, м.м. 183,2), фл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итель для адреналин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8,5</w:t>
            </w:r>
          </w:p>
        </w:tc>
      </w:tr>
      <w:tr>
        <w:trPr>
          <w:trHeight w:val="27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исей агрегации тромбоцитов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11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6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лаген, набор реагентов для индукции агрегации тромбоцитов при записи агрегатограмм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ллаген (лиофильно высушенная фракция из богатой коллагеном ткани человека), фл х мг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2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итель для коллаген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,5</w:t>
            </w:r>
          </w:p>
        </w:tc>
      </w:tr>
      <w:tr>
        <w:trPr>
          <w:trHeight w:val="15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исей агрегации тромбоцитов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47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5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истомицин, набор реагентов для индукции агрегации тромбоцитов при записи агрегатограмм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истомицин, фл х мг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7,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итель для ристомицин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,0</w:t>
            </w:r>
          </w:p>
        </w:tc>
      </w:tr>
      <w:tr>
        <w:trPr>
          <w:trHeight w:val="22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аписей агрегации тромбоцитов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21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52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ФМК-тест, набор реагентов для определения растворимых фибрин-мономерных комплексов  в плазме венозной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определений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-орто-фенантролина гидрохлофид (расфасован в 96 лунках планшета) , мг 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42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оложительный контроль (лиофильно высушенная плазма человека содержащая РФМК 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47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трицательный контроль (лиофильно высушенная плазма человека не содержащая РФМК )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карификатор стерильный не менее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еклянная палочка не менее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17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6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ьность контрольной плазмы после разведения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личество определений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0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1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тела моноклональные анти-А диагностические жидкие для определения групп крови человека системы АВО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7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А (II) по ТУ 9398-001-27575295-2004,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3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4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53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тела моноклональные анти-В диагностические жидкие для определения групп крови человека системы АВО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09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реакции агглютинации на плоскости с эритроцитами группы В (III) по ТУ 9398-001-27575295-2004,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3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43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6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-Rho(D)IgM моноклональный реагент для определения резус-принадлежности крови челове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3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р в микроплате с D(+) эритроцитами по ТУ 9398-002-27575295-2004,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: 25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8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Антиген кардиолипиновы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реакции микропреципитаци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сследуемого образц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ыворот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лазм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пиртовый раствор кардиолипинового антигена, амп.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х 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аствор 70% холин-хлорид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5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оведения анализа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98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трий, фотометрический магний-урацилацетатный метод для количественного определения концентрации натрия в сыворотке 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ехэтапная методика проведения анализа (с осаждением натрия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первого этапа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саждение натрия сыворотки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второго этапа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9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в темном месте при температуре хранения 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саждающий реаген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крашивающий реаген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6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натрия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саждающе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уранилацетат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 магн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крашивающе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иогликолят аммон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ммиак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(одновалентный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61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3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алий, турбидимитрический метод без депротеинизации для количественного определения концентрации калия в сыворотке и плазме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1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монореагента после вскрытия флакон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5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8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онореаген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5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калия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моно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идроксид натрия 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етрафенилборат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етергенты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билизаторы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й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81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57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чевина, ферментативный колометрический  метод по модифицированной реакции Берлота для количественного определения концентрации мочевины в сыворотке, плазме крови и моч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1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4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8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недель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 1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 2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концентра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мочевины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 1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осфатный буфер (рН 7,0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алицилат натр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итропруссид натр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ЭДТА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 2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осфатный буфер (рН &lt; 13,0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ипохлорит натр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ферментативного концентра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уреаза не менее, к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очевина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42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1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Железо,  метод с использованием хромазурола Б (ХЗБ) для количественного определения концентрации железа в сыворотке и плазме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9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 ХЗБ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х 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желез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 ХЗБ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ромазурол Б (ХЗБ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цетилтриметиламмонийбромид (ЦТАБ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уанидинхлорид, 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ат-натриевый буфер (рН 4,7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билизаторы и активаторы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железо (ионизированное), мк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9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38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3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Холестерин, ферментативный  метод для количественного определения концентрации холестерина в сыворотке и плазме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 реагента входит антилипидный фактор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монореагент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1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3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х 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холестерин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осфатный буфер (рН 6,5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4-аминофеназол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нол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оксидаза не менее, К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инэстераза менее, 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иноксидаза менее, 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зид натрия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холестерин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7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1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272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-реактивный белок,  экспресс-тест для качественного и полуколичественного определения с-реактивного белка в сыворотке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латексной агглютинаци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8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хранения 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латексный реагент не менее, тест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латесно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спензия латексных частиц, покрытых антителами против СРБ человек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вствительность не ниже, мг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ъем исследуемого образца не более, 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емя проведения анализа не более, мин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24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72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люкоза, ферментативный колометрический  модифицированный метод (без депротеинизации) для количественного определения концентрации глюкозы  в сыворотке и плазме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32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ри температуре 2-8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ферментативно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рментативный реаген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ндарт глюкозы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ферментативно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осфатный буфер (рН 7,5), 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4-аминофеназол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фенол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ооксидаза (ГОД) не менее, к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ероксидаза (пОД) не менее, к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мутароза, не менее, кЕ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табилизаторы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стандар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люкоза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95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51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емоглобин, набор реагентов для определения гемоглобина в крови гемиглобинцианидным методом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днореагентная (с рабочим раствором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еагентов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рабочего раств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 xml:space="preserve">0 </w:t>
            </w:r>
            <w:r>
              <w:rPr>
                <w:color w:val="000000"/>
                <w:sz w:val="20"/>
                <w:szCs w:val="20"/>
              </w:rPr>
              <w:t>не менее, месяце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расформирующий реагент (сухая смесь), пакетов х г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ацетонциангидрин, амп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х 0,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бровочный раствор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трасформирующе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атрий углекислый кислый, г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алий железосинеродистый, г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калибровочного раств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гемоглобин, г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ения концентраций не менее, г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- 2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увствительность не более, г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эффициент вариации не более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316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602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илирубин прямой/общий, колометрический  модифицированный метод Ендрассика-Грофа для количественного определения концентрации прямого и общего билирубина в сыворотке и плазме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дура проведения анализ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двухреагентна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47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табильность реагентов после вскрытия флакона при температуре 15-25 С</w:t>
            </w:r>
            <w:r>
              <w:rPr>
                <w:color w:val="000000"/>
                <w:sz w:val="20"/>
                <w:szCs w:val="20"/>
                <w:vertAlign w:val="superscript"/>
              </w:rPr>
              <w:t>0</w:t>
            </w:r>
            <w:r>
              <w:rPr>
                <w:color w:val="000000"/>
                <w:sz w:val="20"/>
                <w:szCs w:val="20"/>
              </w:rPr>
              <w:t xml:space="preserve">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6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 для определения общего билирубин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О-нитритный реаген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9</w:t>
            </w:r>
          </w:p>
        </w:tc>
      </w:tr>
      <w:tr>
        <w:trPr>
          <w:trHeight w:val="12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реагент для определения прямого билирубин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П-нитритный реагент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9</w:t>
            </w:r>
          </w:p>
        </w:tc>
      </w:tr>
      <w:tr>
        <w:trPr>
          <w:trHeight w:val="25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 для определения общего билирубин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ниловая кислота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оляная кислота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кофеин (акселератор)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бензоат натр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О-нитритно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итрит натр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0</w:t>
            </w:r>
          </w:p>
        </w:tc>
      </w:tr>
      <w:tr>
        <w:trPr>
          <w:trHeight w:val="23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реагента для определения прямого билирубин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ульфаниловая кислота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соляная кислота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П-нитритно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нитрит натрия, ммоль/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7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2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по Май-Грюнвальду для фиксации и окраски препаратов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эозин метиленоваый синий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63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14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твор по Романовскому для окрашивания форменных элементов кров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 набор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3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0,76% раствор Азур-эозина в смеси метанола и глицерина, фл х 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ированный фосфатный буфер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1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9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53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Диагностические тест-полоски для полуколичественного определения крови, кетонов, глюкозы, белка, рН в моче человека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19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абильность тест-полосок после вскрытия пенала до конца срока годности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и рабочего реагента: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метиловый красный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бромтимоловый синий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эфир тетрабромфенолфталеина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 тетрабромфеноловый синий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глюкозооксидаза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пероксидаза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-тетраметилбензидин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натрия нитропруссид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тетраметилбензидин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 куменовая перекись водорода, %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0</w:t>
            </w:r>
          </w:p>
        </w:tc>
      </w:tr>
      <w:tr>
        <w:trPr>
          <w:trHeight w:val="198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белка не менее, г/л (мг/дл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5,0 (0,0 - 500,0)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значений рН не мен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9</w:t>
            </w:r>
          </w:p>
        </w:tc>
      </w:tr>
      <w:tr>
        <w:trPr>
          <w:trHeight w:val="11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глюкозы не менее, ммоль/л (мг/дл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55,0 (0,0 - 1000,0)</w:t>
            </w:r>
          </w:p>
        </w:tc>
      </w:tr>
      <w:tr>
        <w:trPr>
          <w:trHeight w:val="18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кетоновых тел не менее, ммоль/л (мг/дл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15,0 (0,0 - 156,0)</w:t>
            </w:r>
          </w:p>
        </w:tc>
      </w:tr>
      <w:tr>
        <w:trPr>
          <w:trHeight w:val="31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крови не менее, эри/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 250,0</w:t>
            </w:r>
          </w:p>
        </w:tc>
      </w:tr>
      <w:tr>
        <w:trPr>
          <w:trHeight w:val="136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апазон определяемых концентраций гемоглобина не менее, эри/мк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 -  250,0</w:t>
            </w:r>
          </w:p>
        </w:tc>
      </w:tr>
      <w:tr>
        <w:trPr>
          <w:trHeight w:val="15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концентрации белк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1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рН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8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глюкозы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16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кетоновых тел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83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крови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ветовых полей на пенале для индикации значений гемоглобина не боле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19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Храние образцов мочи для исследования не менее, часов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Фасовка не менее, тест-полосок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уп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15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104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карификатор-копье для прокалывания кожи пальца, одноразовый, стерильны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уп х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20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Торговое наименование 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Питательная среда 199 жидка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совка, фл х мл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х 450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фл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42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3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одуль реагентный для анализатора электролитов и газов крови EasyStat (Medica Corp., СШ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ок работы модуля не менее, дней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9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71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Электрод pO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 xml:space="preserve">2 </w:t>
            </w:r>
            <w:r>
              <w:rPr>
                <w:b/>
                <w:bCs/>
                <w:i/>
                <w:iCs/>
                <w:sz w:val="20"/>
                <w:szCs w:val="20"/>
              </w:rPr>
              <w:t>для анализатора электролитов и газов крови EasyStat (Medica Corp., СШ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11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429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  <w:szCs w:val="20"/>
              </w:rPr>
              <w:t>Электрод pCO</w:t>
            </w:r>
            <w:r>
              <w:rPr>
                <w:b/>
                <w:bCs/>
                <w:i/>
                <w:iCs/>
                <w:sz w:val="20"/>
                <w:szCs w:val="20"/>
                <w:vertAlign w:val="subscript"/>
              </w:rPr>
              <w:t>2</w:t>
            </w:r>
            <w:r>
              <w:rPr>
                <w:b/>
                <w:bCs/>
                <w:i/>
                <w:iCs/>
                <w:sz w:val="20"/>
                <w:szCs w:val="20"/>
              </w:rPr>
              <w:t xml:space="preserve"> для анализатора электролитов и газов крови EasyStat (Medica Corp., СШ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80" w:hRule="atLeast"/>
          <w:cantSplit w:val="true"/>
        </w:trPr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рговое наименование с указанием каталожного номера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76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ое удостоверение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_______№_______, сроком действия до___________</w:t>
            </w:r>
          </w:p>
        </w:tc>
      </w:tr>
      <w:tr>
        <w:trPr>
          <w:trHeight w:val="377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ферентный электрод для анализатора электролитов и газов крови EasyStat (Medica Corp., США)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, шт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ена ед.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255" w:hRule="atLeast"/>
          <w:cantSplit w:val="true"/>
        </w:trPr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позиции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146" w:hRule="atLeast"/>
        </w:trPr>
        <w:tc>
          <w:tcPr>
            <w:tcW w:w="9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 контракта, сумма общих цен по позициям 1-55, руб.</w:t>
            </w:r>
          </w:p>
        </w:tc>
        <w:tc>
          <w:tcPr>
            <w:tcW w:w="18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</w:t>
        <w:tab/>
        <w:t>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9:20:00Z</dcterms:created>
  <dc:creator>User</dc:creator>
  <dc:description/>
  <dc:language>en-US</dc:language>
  <cp:lastModifiedBy>ekonom1</cp:lastModifiedBy>
  <cp:lastPrinted>2009-02-10T15:07:00Z</cp:lastPrinted>
  <dcterms:modified xsi:type="dcterms:W3CDTF">2009-09-29T03:44:00Z</dcterms:modified>
  <cp:revision>32</cp:revision>
  <dc:subject/>
  <dc:title/>
</cp:coreProperties>
</file>