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1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этилового спир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этилового спирта  </w:t>
      </w:r>
      <w:r>
        <w:rPr>
          <w:sz w:val="24"/>
          <w:szCs w:val="24"/>
        </w:rPr>
        <w:t xml:space="preserve">(извещение № 61 от «21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48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81"/>
        <w:gridCol w:w="4464"/>
        <w:gridCol w:w="898"/>
        <w:gridCol w:w="1317"/>
      </w:tblGrid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\п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 товара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ебуемые характеристики, потребительские свойства товар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оличество  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рт этиловый 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этилового спирта 95%, упаковка 100 м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лакон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рт этиловый 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этилового спирта 70%, упаковка 100 м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лакон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подписания обеими сторонами муниципального контракта до 31.12.2009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0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етерин А.П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17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Новые аптеки»</w:t>
      </w:r>
      <w:r>
        <w:rPr>
          <w:b/>
        </w:rPr>
        <w:t>,</w:t>
      </w:r>
      <w:r>
        <w:rPr/>
        <w:t xml:space="preserve"> место нахождения: 614090, г. Пермь, ул. Лодыгина, 57, цена муниципального контракта 200 400,00</w:t>
      </w:r>
      <w:r>
        <w:rPr>
          <w:bCs/>
          <w:kern w:val="2"/>
        </w:rPr>
        <w:t xml:space="preserve"> руб. (Двести </w:t>
      </w:r>
      <w:r>
        <w:rPr/>
        <w:t>тысяч четыреста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ИП Тетерина А.П.</w:t>
      </w:r>
      <w:r>
        <w:rPr>
          <w:b/>
        </w:rPr>
        <w:t>,</w:t>
      </w:r>
      <w:r>
        <w:rPr/>
        <w:t xml:space="preserve"> место жительства: 614010, г. Пермь, ул. Куйбышева, д. 97, кв. 55, цена муниципального контракта 217 200,00</w:t>
      </w:r>
      <w:r>
        <w:rPr>
          <w:bCs/>
          <w:kern w:val="2"/>
        </w:rPr>
        <w:t xml:space="preserve"> руб. (Двести семнадцать </w:t>
      </w:r>
      <w:r>
        <w:rPr/>
        <w:t>тысяч двести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09-29T05:19:00Z</dcterms:modified>
  <cp:revision>195</cp:revision>
  <dc:subject/>
  <dc:title>ПРОТОКОЛ ОЦЕНКИ И СОПОСТАВЛЕНИЯ ЗАЯВОК НА УЧАСТИЕ В КОНКУРСЕ </dc:title>
</cp:coreProperties>
</file>