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на участие в запросе котировок на выполнение работ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 остановочных комплек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территории Индустриального района г. Перми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9» сентября 2009 года</w:t>
        <w:br/>
        <w:t xml:space="preserve">       11 часов 2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 xml:space="preserve">выполнение работ по содержанию остановочных комплексов на территории Индустриального района г. Пер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Макарова Татьяна Никола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остановочных комплексов на территории Индустриального района г. Перми (извещение № 13 от 16 сен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iCs/>
          <w:color w:val="000000"/>
        </w:rPr>
        <w:t>410 288,06</w:t>
      </w:r>
      <w:r>
        <w:rPr/>
        <w:t xml:space="preserve"> 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Индустриальны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07 октября по 20 декабря 2009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3 (три) котировочных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312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Титов С.И. коммандитное товарищество «Пермская ДПМ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ков Станислав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7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Титов С.И. коммандитное товарищество «Пермская ДПМ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ков Станислав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«Титов С.И. коммандитное товарищество «Пермская ДПМК» и составила 284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содержанию остановочных комплексов на территории Индустриального района г. Перми</w:t>
      </w:r>
      <w:r>
        <w:rPr>
          <w:spacing w:val="-4"/>
        </w:rPr>
        <w:t xml:space="preserve"> </w:t>
      </w:r>
      <w:r>
        <w:rPr/>
        <w:t>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«Титов С.И. коммандитное товарищество «Пермская ДПМК»</w:t>
      </w:r>
    </w:p>
    <w:p>
      <w:pPr>
        <w:pStyle w:val="Style17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: 614065, г. Пермь, шоссе Космонавтов, 308А</w:t>
      </w:r>
    </w:p>
    <w:p>
      <w:pPr>
        <w:pStyle w:val="Normal"/>
        <w:rPr/>
      </w:pPr>
      <w:r>
        <w:rPr/>
        <w:t>ИНН: 5948002199</w:t>
      </w:r>
    </w:p>
    <w:p>
      <w:pPr>
        <w:pStyle w:val="Normal"/>
        <w:rPr/>
      </w:pPr>
      <w:r>
        <w:rPr/>
        <w:t xml:space="preserve">Цена работ – 284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Мальков Станислав Владимирович</w:t>
      </w:r>
      <w:r>
        <w:rPr>
          <w:highlight w:val="lightGray"/>
        </w:rPr>
        <w:t xml:space="preserve"> </w:t>
      </w:r>
    </w:p>
    <w:p>
      <w:pPr>
        <w:pStyle w:val="Normal"/>
        <w:rPr/>
      </w:pPr>
      <w:r>
        <w:rPr/>
        <w:t>Место жительства: г. Пермь, ул. Свиязева, 12-145</w:t>
      </w:r>
    </w:p>
    <w:p>
      <w:pPr>
        <w:pStyle w:val="Normal"/>
        <w:rPr/>
      </w:pPr>
      <w:r>
        <w:rPr/>
        <w:t>ИНН: 590801003340</w:t>
      </w:r>
    </w:p>
    <w:p>
      <w:pPr>
        <w:pStyle w:val="Normal"/>
        <w:rPr/>
      </w:pPr>
      <w:r>
        <w:rPr/>
        <w:t>Цена работ –  284 7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Макарова Т.Н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Татьяна</cp:lastModifiedBy>
  <cp:lastPrinted>2009-07-20T09:36:00Z</cp:lastPrinted>
  <dcterms:modified xsi:type="dcterms:W3CDTF">2009-09-29T05:02:00Z</dcterms:modified>
  <cp:revision>404</cp:revision>
  <dc:subject/>
  <dc:title>ПРОТОКОЛ № 01/03-07</dc:title>
</cp:coreProperties>
</file>