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74А/3</w:t>
      </w:r>
    </w:p>
    <w:p>
      <w:pPr>
        <w:pStyle w:val="Normal"/>
        <w:jc w:val="center"/>
        <w:rPr/>
      </w:pPr>
      <w:r>
        <w:rPr>
          <w:b/>
          <w:smallCaps/>
        </w:rPr>
        <w:t xml:space="preserve">    </w:t>
      </w:r>
      <w:r>
        <w:rPr>
          <w:b/>
        </w:rPr>
        <w:t>об отказе от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реконструкции патологоанатомического корпу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«28» сентября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 xml:space="preserve">          12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заявку победителя аукциона ООО «Электротехника», в соответствии с требованиями документации об аукцион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/>
        <w:t>Муниципальное учреждение здравоохранения Городская клиническая больница № 4 отказывается заключить муниципальный контракт на выполнение реконструкции патологоанатомического корпуса Муниципального учреждения здравоохранения Городская клиническая больница № 4 (протокол аукциона № 274А/1/2 от 17.09.2009 г.) с ООО «Электротехника».</w:t>
      </w:r>
    </w:p>
    <w:p>
      <w:pPr>
        <w:pStyle w:val="Normal"/>
        <w:jc w:val="both"/>
        <w:rPr/>
      </w:pPr>
      <w:r>
        <w:rPr/>
        <w:tab/>
        <w:t>Основанием для отказа является следующее несоответствие:</w:t>
      </w:r>
    </w:p>
    <w:p>
      <w:pPr>
        <w:pStyle w:val="Normal"/>
        <w:jc w:val="both"/>
        <w:rPr/>
      </w:pPr>
      <w:r>
        <w:rPr/>
        <w:t xml:space="preserve">1. размер уставного капитала указанного в п. 5.1. раздела 5 Устава ООО «Электротехника» составляет 8400,00 руб., что не соответствует размеру уставного капитала определенного п. 1 статьи 14 главы </w:t>
      </w:r>
      <w:r>
        <w:rPr>
          <w:lang w:val="en-US"/>
        </w:rPr>
        <w:t>III</w:t>
      </w:r>
      <w:r>
        <w:rPr/>
        <w:t xml:space="preserve"> Федерального закона от 02.02.1998 г. №  14-ФЗ «Об обществах с ограниченной ответственностью» в редакции Федерального закона от 30.12.2008 г. № 3112-ФЗ, который должен быть не менее 10000,00 руб. </w:t>
      </w:r>
    </w:p>
    <w:p>
      <w:pPr>
        <w:pStyle w:val="Normal"/>
        <w:jc w:val="both"/>
        <w:rPr/>
      </w:pPr>
      <w:r>
        <w:rPr/>
        <w:t>2. подпись руководителя – директора и единственного учредителя ООО «Электротехника» Павлова Евгения Ивановича в доверенности № 97 от 23.09.2009 г. на имя Сорогиной Е.Н., не соответствует подписи в заявке на участие в аукционе от имени того же Павлова Е.И., что подтверждает заключение специалиста № 08/46/122 от 25.09.09 г. Западно-Уральского регионального экспертного центра.</w:t>
      </w:r>
    </w:p>
    <w:p>
      <w:pPr>
        <w:pStyle w:val="Normal"/>
        <w:jc w:val="both"/>
        <w:rPr/>
      </w:pPr>
      <w:r>
        <w:rPr/>
        <w:t>3. по местонахождению ООО «Электротехника», указанному в анкете участника размещения заказа, в копии Устава и копии нотариально заверенной выписки из ЕГРЮЛ № п-6767 от 26.08.2009 г., г. Пермь, ул. Сибирская, 17 данная организация не находится, что подтверждают Акт комиссии МУЗ ГКБ № 4 от 22.09.2009 г. и справка УУМ УВД по Ленинскому району г. Перми от 22.09.2009 г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На основании вышеизложенного, администрацией МУЗ ГКБ № 4 в соответствии п. 3 раздела 3 ст. 9 Федерального закона от 21.07.2005 г. № 94-ФЗ мы отказываемся от заключения контракта с победителем аукциона ООО «Электротехника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И.о. главного врача                                                                                                                 Е.В. Рожн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6:53:00Z</dcterms:created>
  <dc:creator>ump15</dc:creator>
  <dc:description/>
  <cp:keywords/>
  <dc:language>en-US</dc:language>
  <cp:lastModifiedBy>olga</cp:lastModifiedBy>
  <cp:lastPrinted>2009-09-29T13:43:00Z</cp:lastPrinted>
  <dcterms:modified xsi:type="dcterms:W3CDTF">2009-09-29T07:56:00Z</dcterms:modified>
  <cp:revision>14</cp:revision>
  <dc:subject/>
  <dc:title>ПРОТОКОЛ № 01/03-07</dc:title>
</cp:coreProperties>
</file>