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 797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а поставку зерновых культур для МУК «Пермский зоопарк» </w:t>
      </w:r>
    </w:p>
    <w:p>
      <w:pPr>
        <w:pStyle w:val="Normal"/>
        <w:ind w:left="3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«29» сентября 2009 года</w:t>
        <w:br/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2"/>
          <w:szCs w:val="22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офименко Татьяна Петровна</w:t>
      </w:r>
    </w:p>
    <w:p>
      <w:pPr>
        <w:pStyle w:val="Normal"/>
        <w:rPr/>
      </w:pPr>
      <w:r>
        <w:rPr>
          <w:sz w:val="22"/>
          <w:szCs w:val="22"/>
        </w:rPr>
        <w:t>1.2.Заместитель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гова Александра Павловна</w:t>
      </w:r>
    </w:p>
    <w:p>
      <w:pPr>
        <w:pStyle w:val="Normal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енко Юрий Игор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ктеева Татьяна Фир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кова Ирина Юрьевна</w:t>
      </w:r>
    </w:p>
    <w:p>
      <w:pPr>
        <w:pStyle w:val="Normal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дакова Ольг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кова Марина Александровн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10, 212-26-21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 Наименование предмета запроса котировок: поставка зерновых культур для МУК «Пермский зоопарк» (извещение № 797 от 18  сентября 2009 года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8 сентября 2009 года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>Максимальная цена муниципального контракта 157500,00 (Сто пятьдесят семь тысяч пятьсот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6.     Требованиями, установленными в извещении о проведении запроса котировок (су</w:t>
      </w:r>
      <w:r>
        <w:rPr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ицензий, сертификатов: </w:t>
      </w:r>
    </w:p>
    <w:p>
      <w:pPr>
        <w:pStyle w:val="Normal"/>
        <w:suppressAutoHyphens w:val="true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чмень 1 класса – 2300 кг.</w:t>
      </w:r>
    </w:p>
    <w:p>
      <w:pPr>
        <w:pStyle w:val="Normal"/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Цвет -  желтый с разными оттенками</w:t>
      </w:r>
    </w:p>
    <w:p>
      <w:pPr>
        <w:pStyle w:val="Normal"/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Влажность – не более 14,5%; Сорная примесь – не более 2%</w:t>
      </w:r>
    </w:p>
    <w:p>
      <w:pPr>
        <w:pStyle w:val="Normal"/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инеральная примесь не более 0,2%; Испорченные зерна 0,2%</w:t>
      </w:r>
    </w:p>
    <w:p>
      <w:pPr>
        <w:pStyle w:val="Normal"/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Овсюг 1% ; Куколь 0,3%; Вредные примеси 0,2%; Спорынья и головня 0,1%</w:t>
      </w:r>
    </w:p>
    <w:p>
      <w:pPr>
        <w:pStyle w:val="Normal"/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Фузариозные зерна не более 1%; Зараженность вредителями не допускается.</w:t>
      </w:r>
    </w:p>
    <w:p>
      <w:pPr>
        <w:pStyle w:val="Normal"/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Ячмень должен быть в здоровом негреющемся состоянии, иметь свойственные здоровому зерну нормальные цвет и запах (без затхлого, солодового, плесневого, постороннего запахов)</w:t>
      </w:r>
    </w:p>
    <w:p>
      <w:pPr>
        <w:pStyle w:val="Normal"/>
        <w:suppressAutoHyphens w:val="true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шеница мягкая и твердая 1-4 классов – 3500 кг.</w:t>
      </w:r>
    </w:p>
    <w:p>
      <w:pPr>
        <w:pStyle w:val="Normal"/>
        <w:suppressAutoHyphens w:val="true"/>
        <w:spacing w:lineRule="exact" w:line="240"/>
        <w:rPr/>
      </w:pPr>
      <w:r>
        <w:rPr>
          <w:sz w:val="22"/>
          <w:szCs w:val="22"/>
        </w:rPr>
        <w:t>В здоровом, негреющемся состоянии; Цвет свойственный здоровому зерну данного типа и подтипа</w:t>
      </w:r>
    </w:p>
    <w:p>
      <w:pPr>
        <w:pStyle w:val="Normal"/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Запах свойственный здоровому зерну пшеницы, без плесневого, солодового, затхлого и других посторонних запахов</w:t>
      </w:r>
    </w:p>
    <w:p>
      <w:pPr>
        <w:pStyle w:val="Normal"/>
        <w:suppressAutoHyphens w:val="true"/>
        <w:spacing w:lineRule="exact" w:line="240"/>
        <w:rPr/>
      </w:pPr>
      <w:r>
        <w:rPr>
          <w:sz w:val="22"/>
          <w:szCs w:val="22"/>
        </w:rPr>
        <w:t>Массовая доля влаги не более 14%; Сорная примесь не более 2%; Минеральная примесь 0,3%</w:t>
      </w:r>
    </w:p>
    <w:p>
      <w:pPr>
        <w:pStyle w:val="Normal"/>
        <w:suppressAutoHyphens w:val="true"/>
        <w:spacing w:lineRule="exact" w:line="240"/>
        <w:rPr/>
      </w:pPr>
      <w:r>
        <w:rPr>
          <w:sz w:val="22"/>
          <w:szCs w:val="22"/>
        </w:rPr>
        <w:t>Фузариозные зерна 1%; Куколь 0,5%;Примесь (овсюг, татарская гречиха) 1%;Вредная примесь 0,2%</w:t>
      </w:r>
    </w:p>
    <w:p>
      <w:pPr>
        <w:pStyle w:val="Normal"/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Зараженность вредителями не допускается. Требуемые наименования зерен поставлять в мешках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есто поставки товаров: 614000, г. Пермь, ул. Орджоникидзе,10, площад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зяйственного д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)    Срок поставки товаров: ноябрь 2009 года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еревозку, страхование, уплату таможенных пошлин, налогов, сборов,хранение,разгрузку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)    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тировочных заявок 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джет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5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999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действия бюджетным учреждениям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.2.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1. Признать котировочные заявки: ООО «Бюджетсервис», Фонд содействия бюджетным учреждениям,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0.  </w:t>
      </w: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 «Бюджетсервис» и составила 98999 (Девяносто восемь тысяч девятьсот девяносто девять</w:t>
      </w:r>
      <w:r>
        <w:rPr>
          <w:sz w:val="22"/>
          <w:szCs w:val="22"/>
        </w:rPr>
        <w:t>) рублей 00 копе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.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1.1.  признать победителем в проведении запроса котировок ООО «Бюджетсервис», адрес регистрации и адрес проживания: 614000, г. Пермь, ул.Ленина,50, с ценой муниципального контракта </w:t>
      </w:r>
      <w:r>
        <w:rPr>
          <w:bCs/>
          <w:kern w:val="2"/>
          <w:sz w:val="22"/>
          <w:szCs w:val="22"/>
        </w:rPr>
        <w:t xml:space="preserve">98999 </w:t>
      </w:r>
      <w:r>
        <w:rPr>
          <w:sz w:val="22"/>
          <w:szCs w:val="22"/>
        </w:rPr>
        <w:t>(Девяносто восемь тысяч девятьсот девяносто девять) рублей 00 копее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трации и адрес проживания: г.Пермь, ул.Карбышева,80,кор.1,кВ.64 с ценой муниципального контракта 100000(Сто тысяч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66700</wp:posOffset>
                </wp:positionH>
                <wp:positionV relativeFrom="paragraph">
                  <wp:posOffset>96520</wp:posOffset>
                </wp:positionV>
                <wp:extent cx="6516370" cy="404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1.2.  признать участником размещения заказа, предложившим лучшую цену после це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ы, предложенной победителем: Фонд содействия бюджетным учреждениям, адрес ре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31.85pt;mso-wrap-distance-left:9pt;mso-wrap-distance-right:9pt;mso-wrap-distance-top:0pt;mso-wrap-distance-bottom:0pt;margin-top:7.6pt;mso-position-vertical-relative:text;margin-left:-21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11.2.  признать участником размещения заказа, предложившим лучшую цену после це     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ны, предложенной победителем: Фонд содействия бюджетным учреждениям, адрес ре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2.   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   Подписи:                                                               Дата подписания: 29 сентября 2009</w:t>
      </w:r>
      <w:r>
        <w:rPr/>
        <w:t xml:space="preserve"> года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Трофименко Т.П.</w:t>
            </w:r>
          </w:p>
        </w:tc>
      </w:tr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Болгова А.П.</w:t>
            </w:r>
          </w:p>
        </w:tc>
      </w:tr>
      <w:tr>
        <w:trPr>
          <w:trHeight w:val="57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Кардашенко Ю.И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Локтеева Т.Ф.</w:t>
            </w:r>
          </w:p>
        </w:tc>
      </w:tr>
      <w:tr>
        <w:trPr>
          <w:trHeight w:val="593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Комкова И.Ю.</w:t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Рудакова О.А.</w:t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9-09-28T17:06:00Z</cp:lastPrinted>
  <dcterms:modified xsi:type="dcterms:W3CDTF">2009-09-28T11:07:00Z</dcterms:modified>
  <cp:revision>444</cp:revision>
  <dc:subject/>
  <dc:title>ПРОТОКОЛ ОЦЕНКИ И СОПОСТАВЛЕНИЯ ЗАЯВОК НА УЧАСТИЕ В КОНКУРСЕ </dc:title>
</cp:coreProperties>
</file>