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9690</wp:posOffset>
                </wp:positionH>
                <wp:positionV relativeFrom="paragraph">
                  <wp:posOffset>635</wp:posOffset>
                </wp:positionV>
                <wp:extent cx="915987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1198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раткая техническая характеристи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оличество (шт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агнитола                   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ип магнитолы - CD; Звук - стерео; Количество полос - 1; Мощность магнитолы – не менее 1,8 Вт; CD-проигрыватель; Количество дисков CD – не менее 1; Количество треков в программе CD – не менее 20; Должна быть возможность программирования CD треков; должна быть поддержка CD-R, CD-RW, проигрывание MP3, проигрывание WMA; Линейный вход; Тип тюнера - цифровой; Количество станций – не менее 20; Диапазон FM; Диапазон AM; Элементы питания - Cx6 шт; Дисплей; Размеры (ВхШхГ) - 146х290х243мм; Вес – не более 1.6 к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Телевизор                  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уковые эффекты - SRS Trusurround HD, Dolby Digital Plus; Разъемы входа и выхода (боковые): HDMI – не менее 1; Композитный вход (АВ) – не менее 1;  Разъемы входа и выхода (задняя панель): HDMI – не менее 2; Разъем для подключения компьютера (D-sub) – не менее 1; Компонентный (Y/Pb/Pr) - 1; Разъем SCART - 1; Цифровой аудиовыход (оптический) - 1; Тип – ЖК-телевизор; Диагональ – не менее 45”; Динамическая контрастность – не менее 55000:1; Технология Real Movie с разверткой 1080/24p; Цвет - Черный; должна быть поворотная подставка (вправо/влево); Таймер спящего режима; Часы и таймер включения/выключения; Автопоиск каналов; Автоматическое выключение; Автоматическое выравнивание громкости; Технология Anynet+ (HDMI-CEC); Игровой режим; Телетекст (TTXT) – не менее 900стр.; Языки OSD - 25 евро-языков; Размеры с подставкой (ГхШхВ) (мм) - 260х1127х766; Размеры без подставки (ГхШхВ) (мм) - 77,8х1127,0х712,1; Вес с подставкой – не более 24кг; Вес без подставки – не более 20кг; Настенное крепление - 400х400; Пульт ДУ - TM950; Батарейки, тип AAA; Шнур питания; Потребляемая мощность в рабочем режиме – не более 250,0Вт.; Потребляемая мощность в режиме ожидания – не более 0,4В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Настенное крепление для телевизора 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ип - настенный; Для диагоналей экрана – не менее 30"-63"; Должна быть возможность регулировки наклона подвеса; Диапазон регулировки наклона, в град. +/- 15; Материал - металл; Максимальная нагрузка – не менее 71 к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Телевизор 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Яркость – не менее 280 кд/кв.м; Контрастность-1000:1; Макс. угол обзора по гориз. – не менее 165*; Макс. угол обзора по вертик – не менее 155*; Время отклика пикселя – 5 мсек; Цифровое шумоподавление; Должен быть цифровой гребенчатый фильтр; Количество тюнеров – не менее 1; Количество каналов тюнера – не менее 90; Прием в системе SECAM; Прием в системе PAL; Прием кабельного ТВ; Воспроизв. сигнала NTSC; Автоматическая настройка; Точная настройка; Ручная настройка изображения; Фиксированные установки изображения - 4; Выбор температуры цвета; Стереотюнер - A2/ NICAM; Звук - NICAM стерео; Тип - ЖК-телевизор; Диагональ – не менее 21"; Формат экрана - 16:9; Матрица LCD-TFT; Разрешение экрана – не менее 1680x1050 Пикс(HD ready);  Процессор Dolby Surround; Мощность фронтальных - АС 2x3Вт; Фикс. установ. эквалайзера - 4; Графический эквалайзер – не менее 2 полос; Регулировка баланса; Автоматический ограничитель уровня громкости; Экранное меню - русифицированное; Телетекст на русском языке; Память телетекста – не менее 95 стр; Sleep-таймер; Таймер выключения; Таймер включения; Режим ''защита от детей''; Ввод названий телеканалов; Дистанционное управление - полное; Разъем для наушников 3.5мм - 1; Фронт.вход RCA аудио/видео – не менее 1; Фронт. вход S-Video - 1; Вход RCA аудио/видео – не менее 1; Вход miniD-Sub видео - 1; Вход HDMI аудио/видео – не менее 1; Вход RCA компонент.YPbPr - 1; Вход 3.5 мм аудио - 1; Авт. выбор напряжения; Макс. потребляемая мощность – не более 57 Вт; Должна быть настольная подставка в комплекте; Габаритные размеры (Ш*В*Г) - 53*44*18см; Размер без подставки - 53*40*7см; Вес – не более 6к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Магнито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лжно быть воспроизведение MP3; Повторение произведения; Повторение всего диска; воспр. в случайном порядке;  Программированное воспроизведение; Кассетная дека – не менее 1 кассеты; Тип кассетной деки - механическая; Тип загрузки кассеты - "карман"; Частотный диапазон (дека) - 50 Гц - 12 кГц; Автостоп; Цифровой тюнер FM/AМ; Фикс. настройки тюнера не менее 19 FM/10 AM; должен быть предусмотрен режим FM моно; Загрузка дисков – не менее 1; Тип загрузки дисков - сверху; Диаметр дисков - 5"(12 см)/ 3"(8 см); Воспроизведение CD/-R/-RW; Тип управления - механический; Фиксированные установки эквалайзера – не менее 4; Встроенные часы; Будильник - 1; Регулировка громкости будильника; Sleep-таймер; Текстовый дисплей; Размер дисплея (Ш*В) – 40*15мм; Подсветка дисплея; Цвет подсветки дисплея - желтый; Тип батарей пульта ДУ - 2 x AA (LR6); Мощность фронтальных АС – не менее 2x3Вт; Сопротивление фронт. АС - 3 Ом; Количество полос фронт. АС - 2; Разъем для наушников - 3.5мм 1; Тип используемой батареи - 6 x C (LR 14); Батарея для сохранения настроек; Тип батареи для сохранения настроек - 3 x AA (LR 6); Макс. потребляемая мощность – не более 15 Вт; Габаритные размеры (Ш*Г*В) - 41*28*17см; Вес – не более 3.7 к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DVD плеер 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Форматы воспроизведения - DVD видео, DVD+R/RW, DVD-R/RW, DVD-RAM, CD/-R/-RW, MP3, WMA, VCD, Picture CD (JPEG), MPEG4, DivX; Загрузка дисков – не менее 1; Тип загрузки дисков - выдвижной лоток; Диаметр дисков - 5"(12 см)/ 3"(8 см); Форматы записи - DVD+R/RW, DVD-R/RW, двуслойных DVD+R9 (8.5 ГБ),  Запись с линейного входа; Запись со встроен.ТВ тюнера; Жесткий диск (HDD) – не менее 240 ГБ; Макс. время записи на HDD - до 726часов; Количество тюнеров – не менее 1; Дистанционное управление - полное; Фронт.вход RCA аудио/видео – не менее 1; Фронт. порт USB 1.1 Тип А – не менее 1; Разъе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CAR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RG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– не менее 1; 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vide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– не менее 1; Выход RCA компонент.YPbPr – не менее 1; Выход коаксиальный  цифр. - 1; Выход Toslink оптический – не менее 1; Выход HDMI аудио/видео – не менее 1; Размеры - (ДхГхВ) - 430x275х49; Вес – не более 3.7к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Телевиз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Таймер включения/выключения (с установкой часов); Кабе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Инструкции по эксплуатации; Отверстия для крепления стандар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ES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Крепление по стандарта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ES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см) - 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20; Параметры шурупов по стандарта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ES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тип/длина)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4/12-15 мм; должна быть настольная подставка; Пульт дистанционного управления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G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016; Настенный монтажный кронштейн; Цифровой усилитель; Звуковой режим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ynami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tandar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le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oic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; Режим объемного звучания - Окружающий/имитация стерео/выкл.; Выходная мощность (Вт) – не менее 9Вт + 9Вт; Стабильный звуковой выход; Видеосигнал - 57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 48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 57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 108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 7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 108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Таймер сна (таймер/будильник); Автоматическая регулировка громкости; Отключение АС; Радио; Цветовая система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NTS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3.58/4.43 (видеовход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eca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Вход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DM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™ - не менее 1; Поддержка сигнал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DM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™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Вход ПК (15-разъемный кабе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u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) + Аудиовход; Компонентные входы – не менее 1; Композитный видеовход – не менее 1; Мини-разъем (наушники) (мм) - 3,5; Аналоговые аудиовходы; В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; Габариты - С настольной подставкой (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, см) - 55,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,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,2, без настольной подставки (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, см) - 50,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0,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,2; размеры в упаковке (Гх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(см)) - 21,3х101,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61,7; Энергопотребление в режиме ожидания (Вт) – не более 1; Энергопотребление (в режиме магазина) (Вт) - 141; Вес вкл. стенд (кг) - 13.1; Вес без подставки (кг) – не более 13; Экранное меню; Языки меню - Меню на английском, Меню на французском, Меню на русском, Меню на украинском языке; Динамическая контрастность - 30000:1; Подсветка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CF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dvanc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ontras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nhanc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C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); Интеллектуальная картинка; Пропуск при отсутствии сигнала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Li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olou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Режим изображения - Быстрый/Стандарт/Кино; Режи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cen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elec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Выбор сюжета) - кино/спорт/игра//универсальный/музыка; Эко-настройки; Режим энергосбережения + выключение картинки; Режим экономии энергии; Режим 4:3; Интеллектуальный режим; Широкоформатный режим; Режим масштабирования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F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Автоматическое распознавание формата); Автоматическое шумоподавление; Цифровой гребенчатый фильтр; Разрешение экрана (пиксели) – не менее 136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768; Формирование изображения - ЖК-дисплей; Картинка в картинке; Картинка и картинка; Формат экрана - 16:9; Размер экрана (дюймы) – не менее 31; Звуковая система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NICA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Телетекст; Текстовая страничная память – не менее 100; Аналоговый тюнер для наземного телевидения; Любимые каналы; Автоматический ввод названий телеканалов; Настройка автоматического запуска; Покрытие канал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AT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20; Покрытие канал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YP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atelli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41; Покрытие каналов УВЧ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69; Покрытие каналов ОВЧ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; Пропуск канала; Кол-во тюнеров – не менее 1; Отметка станций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DV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ле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мер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49.5x420x22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е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оле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1,8kg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требл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нерг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боче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жим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жим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жид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оле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/0.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спроизвед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: DVD Video, DVD-R/-RW, DVD+R/+RW, DVD-R DL, SVCD, VCD, CD, CD-R/RW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спроизвед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JPEG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дновременно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оспроизвед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JPEG + MP3/WMA; MP3; MPEG4 AAC; WMA; 9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Г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/24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и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ЦА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; DSP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жи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ock, Pop, Live, Dance, Techno, Classic, Soft, Default; Virtual Surround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ало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х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ход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1xUSB input (front-in), 1xComponent out, 1xEuro-SCART, 1xCoaxial out, 2xMic; USB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Цифр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налоговы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еобразовате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еосигна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не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108 MHz/12-bit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лж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ы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ункц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Karaoke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эффициен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линейны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скажен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0,0065%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астот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арактерист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4-44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отнош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гна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у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11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намическ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апаз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8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грессив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ерт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Pure Cinema: PAL/NTSC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строй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е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уль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втоматическо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ключ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реб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лектропита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AC 220-240V, 50/60Hz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DVD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ле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оспроизведение диск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C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up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C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V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/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формат видео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V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форма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V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V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JPE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3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A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M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Воспроизвед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iv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Функц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is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ex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для компакт-дисков; Функц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V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is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ex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Механиз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recisi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ri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3; Звукосниматель со сдвоенным лазером; Функция динамической компенсации наклона; Цифроаналоговый преобразователь видеосигнала - 12 бит/108МГц; Режи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usto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ictu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 Резкость изображения; Цифроаналоговый преобразователь аудиосигнала - 192кГц/16бит; должен быть цифровой аудио выход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T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Цифровой аудио выход 96 кГц/24 бит; Телевизионный объемный звук (2-кан.): Динамический; Телевизионный объемный звук (2-кан.): широкий; Телевизионный объемный звук (2-кан.): Ночной режим; Телевизионный объемный звук (2-кан.): Стандартный; Телевизионный объемный звук (2-кан.):Трехмерный объемный звук; Выход полного видеосигнала; Разъе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CAR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Цифровой аудиовыход Коаксиальный; Выход для аналогового стереофонического сигнала; Пульт дистанционного управления; Функция быстрой настройки; Мен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gi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a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Мгновенное повторное воспроизведение; Мгновенный поиск; Высокоскоростной плавный поиск; Функц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moo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lo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Просмотр названий/эпизодов; Блокировка доступа для детей (Блокировка лотка); Функция мульти-дискового возобновления;  Экранная заставка; Фоновая графика; Поддерживаемые системы форматов сигнала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); Диапазон воспроизводимых частот: Дис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V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C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96кГц) - ±1.0 дБ; Отношение сигнал/шум (дБ) – не более 85дБ; Динамический диапазон для аудиосигнал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V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-видео – не более 87дБ;  Динамический диапазон для аудиосигнала: Компакт-диск – не более 87дБ; Гармонические искажения - 0.01%; Требования к питанию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0-240 В, 50/60 Гц; Энергопотребление (в рабочем режиме) – не более 9Вт; Энергопотребление (в режиме ожидания) - &lt; 0,1 Вт; Габариты (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хШ) - 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7х430мм; Вес (кг) – не более 1,8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интер цветной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корость печати (черно-белая, обычное качество, А4) – не менее 19 стр./мин.; Скорость печати (цветной, в обычном режиме, А4) – не менее 19 стр./мин. Время выхода первой цветной страницы (А4, режим готовности) – не более 18,5 с; Время выхода первой ч/б страницы (А4, режим готовности) – не более 18,5 с; Качество печати (черно-белая, высшее качество) – не менее 600х600 т/д; Качество печати (цветная, высшее качество) – не менее 600х600 т/д;  Технология печати – последовательная цветная лазерная печать; Нагрузка (А4, в месяц) – не менее 35000 страниц; Стандартное ОЗУ – не менее 128 Мб; процессор – не менее 466 МГц; Стандартные языки управления принтером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C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5 с, эмуляц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ostscrip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уровень 3; Стандартные лотки для бумаги – 2; Максимальное количество лотков подачи бумаги – 3; Стандартное управление бумагой/подача – Многоцелевой лоток на 50 листов, лоток подачи бумаги на 250 листов; Стандартное управление бумагой/приём – лоток приема лицевой стороной вниз, 150 л; Опции двусторонней печати – с ручной подачей бумаги (поддержка драйверов); Стандартные размеры носителей – Лоток 1: А4, А5, В5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J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), 10х15 см, 16 К, конверты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IS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IS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5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IS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5), открытки (стандартные # 10, одиноч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J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двойные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J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); Лоток 2 и дополнительный лоток 3:  А4, А5, В5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J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), 10х15 см, 16 К, конверты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IS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IS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5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IS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5), открытки (стандартные # 10, одиночны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J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двойные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J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); Нестандартные размеры носителей – Лоток 1: от 76х127 до 216 х 356 мм; Лоток 2 и дополнительный лоток 3: 100х148 до 216х356 мм; Поддерживаемые типы носителей – бумага (док-я, для брошюр, цветная, глянц-я, бланк-я, фотобумага, обычная, с предварительно напечатанной информацией, предварительно перфор-я, из вторсырья, грубая), прозрачные пленки, наклейки, конверты. Опции финишной обработки документов – полистовая подача; Стандартная подсоединяемость – пор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pe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US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2.0; строенны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Fas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therne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10/1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Bas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; Плотность носителей (по устройству подачи) – Лоток 1:60 – 176 г/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до 220  г/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– глянцевая фотобумага НР для лазерной печати); лоток 2, дополнительный лоток 3 :60 – 163  г/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до 176  г/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–открытки, до 220  г/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– глянцевая  фотобумага НР для лазерной печати); Размер без упаковки (ШхВхГ) – 405х322х454 мм; Вес без упаковки – не более 23.5 кг; Совместные операционные системы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indow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2000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o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rofession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erv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2003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edi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ent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rofession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64;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indow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is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O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10.3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.4  и выше. Потребляемая мощность, активный режим – 445 Вт; Потребление энергии, режим энергосбережения – 6,7 Вт; Потребляемая мощность, режим ожидания – 18 Вт; Потребление энергии, выкл. – 0,48 Вт; Рекомендуемый диапазон температур эксплуатации – от 15 до 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;  Комплект поставки – принтер, кабель питания, компакт – диск (содержащий справочник пользователя и ПО к принтеру), руководство по началу работы с устройством, удлинитель приемного лотка, 4 начальных картриджа для  принтера (голубой, пурпурный, желтый, черный) с тонером, ресурс которого достигает 1200 страниц.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канер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Тип – планшетный. Оптическое разрешение при сканировании – не менее 2300 т/д; Разрядность – не менее 40 бит; Оттенки серого – не менее 128; Скорость сканирования – Цветное фотоизображение 10х15 см в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не более 38 с; отправка фотографии по электронной почте: не более 20 с; Максимальный размер области сканирования (планшет) – 27,9х21,6 см. Поддерживаемые типы носителей – бумага (плакатная, для струйной печати, фотобумага, обычная), конверты, наклейки, карточки, 3-мерные объекты, 35-мм слайды и негативы (с использованием встроенного адаптера для прозрачных материалов), носители для горячего перевода; Формат файла сканирования -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indow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BM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JPE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IF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со сжатием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N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C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Flashp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FP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D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D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с индикацией для поиск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T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T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X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cintos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IF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IC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JPE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FlashP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la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ex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D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TM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ic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ex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скорость сканирования в режиме предварительного просмотра – 7 сек. Панель управления – сканирование, копирование, эл. почта, отправка в Интернет, сохранение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D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, энергосберегающий режим, отмена, копирование цветное, ч/б. Диапазон температур при эксплуатации – от 5 до 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; Влажность при эксплуатации – от 5 до 90% отн. влажности. Влажность   при хранении от 5 до 90% отн. влажности. Стандартная присоединяемость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pe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US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2.0; Совместные операционные системы -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indow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2000,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rofession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o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ditio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сертифицировано для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indow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is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T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O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10.1.5, 10.2 или выше). Потребляемая мощность – не более 38 Вт; Размер без упаковки (ГхВхШ) – 340х83х488 мм; Вес без упаковки – не более 3,5 кг. Комплект поставки – Цифровой планшетный сканер, кабе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US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совместим со спецификациями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US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2.0), шнур питания, адаптер для прозрачных материалов, инструкция по работе с адаптером для прозрачных материалов, руководство пользователя, плакат по настройке, гарантийный талон, компакт-диски с ПО для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indow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и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cintos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ринтер</w:t>
                                  </w:r>
                                </w:p>
                              </w:tc>
                              <w:tc>
                                <w:tcPr>
                                  <w:tcW w:w="1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корость печати (чёрно-белая, обычное качество, А4) - не менее 21 стр./мин; Время выхода первой ч/б страницы (А4, режим готовности) - не более 7,5 секунд; Качество печати (черно-белая, высшее качество) - До 600 х 600 т/д (фактическая производительность 1200 т/д); Технология печати - Монохромная лазерная; Нагрузка (А4, в месяц) - не менее 7500 страниц;  Стандартное ОЗУ- не менее 16 Мб встроенной памят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I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SI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Быстродействие процессора - не менее 233 МГц; Стандартное управление бумагой/подача - Лоток подачи на 250 листов, слот приоритетной подачи на 10 листов; Стандартное управление бумагой/приём -150 листов, лицевая сторона вниз; Опции двусторонней печати - С ручной подачей бумаги (поддержка драйверов); Стандартные размеры носителей - А4, А5, А6, В5, почтовые открытки, конверты (С5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В5); Нестандартные размеры носителей - Основной лоток: от 147 х 211 до 216 х 356 мм; Слот приоритетной подачи на 10 листов: от 76 х 127 до 216 х 356 мм; Поддерживаемые типы носителей - Бумага (для лазерной печати, обычная, фото, грубая, веленевая), конверты, наклейки, картон, прозрачные плёнки, почтовые открытки; Стандартная подсоединяемость - Пор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pe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US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(совместимый со спецификациям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US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2.0), стандартная возможность организации сети 10/100; Плотность носителей (по устройству подачи) - Лоток на 250 листов: от 60 до 163 г/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; Слот приоритетной подачи на 10 листов: От 60 до 163 г/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; Размер без упаковки (ГхШхВ) - 243x379x225мм; Вес без упаковки - не более 6,2 кг; Совместимые операционные системы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®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  <w:lang w:val="en-US"/>
                                    </w:rPr>
                                    <w:t>Window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® 2000, Х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  <w:lang w:val="en-US"/>
                                    </w:rPr>
                                    <w:t>Ho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, Х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  <w:lang w:val="en-US"/>
                                    </w:rPr>
                                    <w:t>Profession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, Х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  <w:lang w:val="en-US"/>
                                    </w:rPr>
                                    <w:t>Profession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х64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  <w:lang w:val="en-US"/>
                                    </w:rPr>
                                    <w:t>Serve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2003 (32/64 бит); Сертифицировано дл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  <w:lang w:val="en-US"/>
                                    </w:rPr>
                                    <w:t>Window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  <w:lang w:val="en-US"/>
                                    </w:rPr>
                                    <w:t>Vist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™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O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l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.2.8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0.3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.4 или выше; Потребляемая мощность, активный режим - не более 310 Вт; Потребление энергии, режим энергосбережения - 3,9 Вт; Потребляемая мощность, режим ожидания - 3,9 Вт; Потребление энергии, выкл. - 0,8 Вт; Рекомендуемый диапазон температур эксплуатации - От 10 до 32,5° С; Комплект поставки - Принтер, картридж для принтера (картриджа хватает в среднем на 1000 стандартных страниц), документация по работе с принтером, ПО на компакт-диске, информационный листок поддержки, крышка лотка для бумаги, шнур питания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2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595.3pt;mso-wrap-distance-left:9pt;mso-wrap-distance-right:9pt;mso-wrap-distance-top:0pt;mso-wrap-distance-bottom:0pt;margin-top:0.05pt;mso-position-vertical-relative:text;margin-left:4.7pt;mso-position-horizontal-relative:text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1198"/>
                        <w:gridCol w:w="992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раткая техническая характеристи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оличество (шт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Магнитола                   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ип магнитолы - CD; Звук - стерео; Количество полос - 1; Мощность магнитолы – не менее 1,8 Вт; CD-проигрыватель; Количество дисков CD – не менее 1; Количество треков в программе CD – не менее 20; Должна быть возможность программирования CD треков; должна быть поддержка CD-R, CD-RW, проигрывание MP3, проигрывание WMA; Линейный вход; Тип тюнера - цифровой; Количество станций – не менее 20; Диапазон FM; Диапазон AM; Элементы питания - Cx6 шт; Дисплей; Размеры (ВхШхГ) - 146х290х243мм; Вес – не более 1.6 к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Телевизор                  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вуковые эффекты - SRS Trusurround HD, Dolby Digital Plus; Разъемы входа и выхода (боковые): HDMI – не менее 1; Композитный вход (АВ) – не менее 1;  Разъемы входа и выхода (задняя панель): HDMI – не менее 2; Разъем для подключения компьютера (D-sub) – не менее 1; Компонентный (Y/Pb/Pr) - 1; Разъем SCART - 1; Цифровой аудиовыход (оптический) - 1; Тип – ЖК-телевизор; Диагональ – не менее 45”; Динамическая контрастность – не менее 55000:1; Технология Real Movie с разверткой 1080/24p; Цвет - Черный; должна быть поворотная подставка (вправо/влево); Таймер спящего режима; Часы и таймер включения/выключения; Автопоиск каналов; Автоматическое выключение; Автоматическое выравнивание громкости; Технология Anynet+ (HDMI-CEC); Игровой режим; Телетекст (TTXT) – не менее 900стр.; Языки OSD - 25 евро-языков; Размеры с подставкой (ГхШхВ) (мм) - 260х1127х766; Размеры без подставки (ГхШхВ) (мм) - 77,8х1127,0х712,1; Вес с подставкой – не более 24кг; Вес без подставки – не более 20кг; Настенное крепление - 400х400; Пульт ДУ - TM950; Батарейки, тип AAA; Шнур питания; Потребляемая мощность в рабочем режиме – не более 250,0Вт.; Потребляемая мощность в режиме ожидания – не более 0,4Вт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Настенное крепление для телевизора 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ип - настенный; Для диагоналей экрана – не менее 30"-63"; Должна быть возможность регулировки наклона подвеса; Диапазон регулировки наклона, в град. +/- 15; Материал - металл; Максимальная нагрузка – не менее 71 к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Телевизор 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Яркость – не менее 280 кд/кв.м; Контрастность-1000:1; Макс. угол обзора по гориз. – не менее 165*; Макс. угол обзора по вертик – не менее 155*; Время отклика пикселя – 5 мсек; Цифровое шумоподавление; Должен быть цифровой гребенчатый фильтр; Количество тюнеров – не менее 1; Количество каналов тюнера – не менее 90; Прием в системе SECAM; Прием в системе PAL; Прием кабельного ТВ; Воспроизв. сигнала NTSC; Автоматическая настройка; Точная настройка; Ручная настройка изображения; Фиксированные установки изображения - 4; Выбор температуры цвета; Стереотюнер - A2/ NICAM; Звук - NICAM стерео; Тип - ЖК-телевизор; Диагональ – не менее 21"; Формат экрана - 16:9; Матрица LCD-TFT; Разрешение экрана – не менее 1680x1050 Пикс(HD ready);  Процессор Dolby Surround; Мощность фронтальных - АС 2x3Вт; Фикс. установ. эквалайзера - 4; Графический эквалайзер – не менее 2 полос; Регулировка баланса; Автоматический ограничитель уровня громкости; Экранное меню - русифицированное; Телетекст на русском языке; Память телетекста – не менее 95 стр; Sleep-таймер; Таймер выключения; Таймер включения; Режим ''защита от детей''; Ввод названий телеканалов; Дистанционное управление - полное; Разъем для наушников 3.5мм - 1; Фронт.вход RCA аудио/видео – не менее 1; Фронт. вход S-Video - 1; Вход RCA аудио/видео – не менее 1; Вход miniD-Sub видео - 1; Вход HDMI аудио/видео – не менее 1; Вход RCA компонент.YPbPr - 1; Вход 3.5 мм аудио - 1; Авт. выбор напряжения; Макс. потребляемая мощность – не более 57 Вт; Должна быть настольная подставка в комплекте; Габаритные размеры (Ш*В*Г) - 53*44*18см; Размер без подставки - 53*40*7см; Вес – не более 6к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Магнитол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лжно быть воспроизведение MP3; Повторение произведения; Повторение всего диска; воспр. в случайном порядке;  Программированное воспроизведение; Кассетная дека – не менее 1 кассеты; Тип кассетной деки - механическая; Тип загрузки кассеты - "карман"; Частотный диапазон (дека) - 50 Гц - 12 кГц; Автостоп; Цифровой тюнер FM/AМ; Фикс. настройки тюнера не менее 19 FM/10 AM; должен быть предусмотрен режим FM моно; Загрузка дисков – не менее 1; Тип загрузки дисков - сверху; Диаметр дисков - 5"(12 см)/ 3"(8 см); Воспроизведение CD/-R/-RW; Тип управления - механический; Фиксированные установки эквалайзера – не менее 4; Встроенные часы; Будильник - 1; Регулировка громкости будильника; Sleep-таймер; Текстовый дисплей; Размер дисплея (Ш*В) – 40*15мм; Подсветка дисплея; Цвет подсветки дисплея - желтый; Тип батарей пульта ДУ - 2 x AA (LR6); Мощность фронтальных АС – не менее 2x3Вт; Сопротивление фронт. АС - 3 Ом; Количество полос фронт. АС - 2; Разъем для наушников - 3.5мм 1; Тип используемой батареи - 6 x C (LR 14); Батарея для сохранения настроек; Тип батареи для сохранения настроек - 3 x AA (LR 6); Макс. потребляемая мощность – не более 15 Вт; Габаритные размеры (Ш*Г*В) - 41*28*17см; Вес – не более 3.7 к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DVD плеер 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Форматы воспроизведения - DVD видео, DVD+R/RW, DVD-R/RW, DVD-RAM, CD/-R/-RW, MP3, WMA, VCD, Picture CD (JPEG), MPEG4, DivX; Загрузка дисков – не менее 1; Тип загрузки дисков - выдвижной лоток; Диаметр дисков - 5"(12 см)/ 3"(8 см); Форматы записи - DVD+R/RW, DVD-R/RW, двуслойных DVD+R9 (8.5 ГБ),  Запись с линейного входа; Запись со встроен.ТВ тюнера; Жесткий диск (HDD) – не менее 240 ГБ; Макс. время записи на HDD - до 726часов; Количество тюнеров – не менее 1; Дистанционное управление - полное; Фронт.вход RCA аудио/видео – не менее 1; Фронт. порт USB 1.1 Тип А – не менее 1; Разъе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SCAR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RGB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– не менее 1; Выход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vide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– не менее 1; Выход RCA компонент.YPbPr – не менее 1; Выход коаксиальный  цифр. - 1; Выход Toslink оптический – не менее 1; Выход HDMI аудио/видео – не менее 1; Размеры - (ДхГхВ) - 430x275х49; Вес – не более 3.7к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Телевизо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аймер включения/выключения (с установкой часов); Кабе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Инструкции по эксплуатации; Отверстия для крепления стандар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ES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Крепление по стандарта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ES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см) -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20; Параметры шурупов по стандарта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ES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тип/длина)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4/12-15 мм; должна быть настольная подставка; Пульт дистанционного управления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G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016; Настенный монтажный кронштейн; Цифровой усилитель; Звуковой режим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ynami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tandar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lea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oic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; Режим объемного звучания - Окружающий/имитация стерео/выкл.; Выходная мощность (Вт) – не менее 9Вт + 9Вт; Стабильный звуковой выход; Видеосигнал - 57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 48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 57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 108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 7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 108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Таймер сна (таймер/будильник); Автоматическая регулировка громкости; Отключение АС; Радио; Цветовая система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NTS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3.58/4.43 (видеовход)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eca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Вход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DM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™ - не менее 1; Поддержка сигнал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DM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™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Вход ПК (15-разъемный кабе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u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) + Аудиовход; Компонентные входы – не менее 1; Композитный видеовход – не менее 1; Мини-разъем (наушники) (мм) - 3,5; Аналоговые аудиовходы; Вхо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; Габариты - С настольной подставкой (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, см) - 55,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,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,2, без настольной подставки (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, см) - 50,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0,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,2; размеры в упаковке (Гх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(см)) - 21,3х101,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61,7; Энергопотребление в режиме ожидания (Вт) – не более 1; Энергопотребление (в режиме магазина) (Вт) - 141; Вес вкл. стенд (кг) - 13.1; Вес без подставки (кг) – не более 13; Экранное меню; Языки меню - Меню на английском, Меню на французском, Меню на русском, Меню на украинском языке; Динамическая контрастность - 30000:1; Подсветка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CF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Advance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ontras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nhanc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AC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); Интеллектуальная картинка; Пропуск при отсутствии сигнала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Liv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olou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Режим изображения - Быстрый/Стандарт/Кино; Режи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ce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elec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Выбор сюжета) - кино/спорт/игра//универсальный/музыка; Эко-настройки; Режим энергосбережения + выключение картинки; Режим экономии энергии; Режим 4:3; Интеллектуальный режим; Широкоформатный режим; Режим масштабирования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AF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Автоматическое распознавание формата); Автоматическое шумоподавление; Цифровой гребенчатый фильтр; Разрешение экрана (пиксели) – не менее 1366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768; Формирование изображения - ЖК-дисплей; Картинка в картинке; Картинка и картинка; Формат экрана - 16:9; Размер экрана (дюймы) – не менее 31; Звуковая система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NICA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Телетекст; Текстовая страничная память – не менее 100; Аналоговый тюнер для наземного телевидения; Любимые каналы; Автоматический ввод названий телеканалов; Настройка автоматического запуска; Покрытие канал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AT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20; Покрытие канал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YP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atellit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41; Покрытие каналов УВЧ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69; Покрытие каналов ОВЧ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; Пропуск канала; Кол-во тюнеров – не менее 1; Отметка станций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DVD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лее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мер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) 49.5x420x22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оле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1,8kg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требл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нерг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че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жи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жи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жида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оле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/0.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спроизвед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: DVD Video, DVD-R/-RW, DVD+R/+RW, DVD-R DL, SVCD, VCD, CD, CD-R/RW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спроизвед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JPEG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дновременно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спроизвед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JPEG + MP3/WMA; MP3; MPEG4 AAC; WMA; 96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Г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/24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и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ЦА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; DSP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жи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Rock, Pop, Live, Dance, Techno, Classic, Soft, Default; Virtual Surround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ало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ход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ход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1xUSB input (front-in), 1xComponent out, 1xEuro-SCART, 1xCoaxial out, 2xMic; USB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Цифр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алоговы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образовате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еосигнал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не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108 MHz/12-bit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лж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ы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ункц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Karaoke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эффициен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линейны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скажен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0,0065%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астотна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характерист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4-44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отнош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гн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у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11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намическ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апазо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8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грессивна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ерт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Pure Cinema: PAL/NTSC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строй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е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уль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втоматическо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ключен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реб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лектропита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AC 220-240V, 50/60Hz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DVD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лее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оспроизведение диск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C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up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C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V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/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формат видео)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V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форма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)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V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V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JPE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3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AA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M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Воспроизведе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iv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Функц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is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ex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для компакт-дисков; Функц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V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is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ex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Механиз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recis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riv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3; Звукосниматель со сдвоенным лазером; Функция динамической компенсации наклона; Цифроаналоговый преобразователь видеосигнала - 12 бит/108МГц; Режи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usto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ictur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 Резкость изображения; Цифроаналоговый преобразователь аудиосигнала - 192кГц/16бит; должен быть цифровой аудио выхо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T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Цифровой аудио выход 96 кГц/24 бит; Телевизионный объемный звук (2-кан.): Динамический; Телевизионный объемный звук (2-кан.): широкий; Телевизионный объемный звук (2-кан.): Ночной режим; Телевизионный объемный звук (2-кан.): Стандартный; Телевизионный объемный звук (2-кан.):Трехмерный объемный звук; Выход полного видеосигнала; Разъе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CAR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Цифровой аудиовыход Коаксиальный; Выход для аналогового стереофонического сигнала; Пульт дистанционного управления; Функция быстрой настройки; Мен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agi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a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Мгновенное повторное воспроизведение; Мгновенный поиск; Высокоскоростной плавный поиск; Функц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moot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low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Просмотр названий/эпизодов; Блокировка доступа для детей (Блокировка лотка); Функция мульти-дискового возобновления;  Экранная заставка; Фоновая графика; Поддерживаемые системы форматов сигнала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); Диапазон воспроизводимых частот: Дис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V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C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96кГц) - ±1.0 дБ; Отношение сигнал/шум (дБ) – не более 85дБ; Динамический диапазон для аудиосигнал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V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-видео – не более 87дБ;  Динамический диапазон для аудиосигнала: Компакт-диск – не более 87дБ; Гармонические искажения - 0.01%; Требования к питанию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0-240 В, 50/60 Гц; Энергопотребление (в рабочем режиме) – не более 9Вт; Энергопотребление (в режиме ожидания) - &lt; 0,1 Вт; Габариты (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хШ) - 4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7х430мм; Вес (кг) – не более 1,8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ринтер цветной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2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корость печати (черно-белая, обычное качество, А4) – не менее 19 стр./мин.; Скорость печати (цветной, в обычном режиме, А4) – не менее 19 стр./мин. Время выхода первой цветной страницы (А4, режим готовности) – не более 18,5 с; Время выхода первой ч/б страницы (А4, режим готовности) – не более 18,5 с; Качество печати (черно-белая, высшее качество) – не менее 600х600 т/д; Качество печати (цветная, высшее качество) – не менее 600х600 т/д;  Технология печати – последовательная цветная лазерная печать; Нагрузка (А4, в месяц) – не менее 35000 страниц; Стандартное ОЗУ – не менее 128 Мб; процессор – не менее 466 МГц; Стандартные языки управления принтером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C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5 с, эмуляц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ostscrip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уровень 3; Стандартные лотки для бумаги – 2; Максимальное количество лотков подачи бумаги – 3; Стандартное управление бумагой/подача – Многоцелевой лоток на 50 листов, лоток подачи бумаги на 250 листов; Стандартное управление бумагой/приём – лоток приема лицевой стороной вниз, 150 л; Опции двусторонней печати – с ручной подачей бумаги (поддержка драйверов); Стандартные размеры носителей – Лоток 1: А4, А5, В5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JI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), 10х15 см, 16 К, конверты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S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S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5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S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5), открытки (стандартные # 10, одиноч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JI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двойные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JI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); Лоток 2 и дополнительный лоток 3:  А4, А5, В5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JI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), 10х15 см, 16 К, конверты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S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S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5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S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5), открытки (стандартные # 10, одиночны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JI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двойные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JI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); Нестандартные размеры носителей – Лоток 1: от 76х127 до 216 х 356 мм; Лоток 2 и дополнительный лоток 3: 100х148 до 216х356 мм; Поддерживаемые типы носителей – бумага (док-я, для брошюр, цветная, глянц-я, бланк-я, фотобумага, обычная, с предварительно напечатанной информацией, предварительно перфор-я, из вторсырья, грубая), прозрачные пленки, наклейки, конверты. Опции финишной обработки документов – полистовая подача; Стандартная подсоединяемость – пор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pee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US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2.0; строенны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Fas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therne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10/1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Bas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; Плотность носителей (по устройству подачи) – Лоток 1:60 – 176 г/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до 220  г/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– глянцевая фотобумага НР для лазерной печати); лоток 2, дополнительный лоток 3 :60 – 163  г/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до 176  г/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–открытки, до 220  г/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– глянцевая  фотобумага НР для лазерной печати); Размер без упаковки (ШхВхГ) – 405х322х454 мм; Вес без упаковки – не более 23.5 кг; Совместные операционные системы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2000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om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rofession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erv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2003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edi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ente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rofession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64;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ist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a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10.3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.4  и выше. Потребляемая мощность, активный режим – 445 Вт; Потребление энергии, режим энергосбережения – 6,7 Вт; Потребляемая мощность, режим ожидания – 18 Вт; Потребление энергии, выкл. – 0,48 Вт; Рекомендуемый диапазон температур эксплуатации – от 15 до 2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;  Комплект поставки – принтер, кабель питания, компакт – диск (содержащий справочник пользователя и ПО к принтеру), руководство по началу работы с устройством, удлинитель приемного лотка, 4 начальных картриджа для  принтера (голубой, пурпурный, желтый, черный) с тонером, ресурс которого достигает 1200 страниц.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Сканер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2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ип – планшетный. Оптическое разрешение при сканировании – не менее 2300 т/д; Разрядность – не менее 40 бит; Оттенки серого – не менее 128; Скорость сканирования – Цветное фотоизображение 10х15 см в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: не более 38 с; отправка фотографии по электронной почте: не более 20 с; Максимальный размер области сканирования (планшет) – 27,9х21,6 см. Поддерживаемые типы носителей – бумага (плакатная, для струйной печати, фотобумага, обычная), конверты, наклейки, карточки, 3-мерные объекты, 35-мм слайды и негативы (с использованием встроенного адаптера для прозрачных материалов), носители для горячего перевода; Формат файла сканирования -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BM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JPE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IF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со сжатием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N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C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Flashpi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FP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)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D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D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с индикацией для поиска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T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T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X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acintos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IF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IC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JPE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FlashPi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lai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ex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D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TM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ic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ex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скорость сканирования в режиме предварительного просмотра – 7 сек. Панель управления – сканирование, копирование, эл. почта, отправка в Интернет, сохранение 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D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, энергосберегающий режим, отмена, копирование цветное, ч/б. Диапазон температур при эксплуатации – от 5 до 4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; Влажность при эксплуатации – от 5 до 90% отн. влажности. Влажность   при хранении от 5 до 90% отн. влажности. Стандартная присоединяемость 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pee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US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2.0; Совместные операционные системы -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2000,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rofessiona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om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ditio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сертифицировано для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ist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T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a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10.1.5, 10.2 или выше). Потребляемая мощность – не более 38 Вт; Размер без упаковки (ГхВхШ) – 340х83х488 мм; Вес без упаковки – не более 3,5 кг. Комплект поставки – Цифровой планшетный сканер, кабель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US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совместим со спецификациями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US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2.0), шнур питания, адаптер для прозрачных материалов, инструкция по работе с адаптером для прозрачных материалов, руководство пользователя, плакат по настройке, гарантийный талон, компакт-диски с ПО для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и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acintos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Принтер</w:t>
                            </w:r>
                          </w:p>
                        </w:tc>
                        <w:tc>
                          <w:tcPr>
                            <w:tcW w:w="1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9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корость печати (чёрно-белая, обычное качество, А4) - не менее 21 стр./мин; Время выхода первой ч/б страницы (А4, режим готовности) - не более 7,5 секунд; Качество печати (черно-белая, высшее качество) - До 600 х 600 т/д (фактическая производительность 1200 т/д); Технология печати - Монохромная лазерная; Нагрузка (А4, в месяц) - не менее 7500 страниц;  Стандартное ОЗУ- не менее 16 Мб встроенной памя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I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ASI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Быстродействие процессора - не менее 233 МГц; Стандартное управление бумагой/подача - Лоток подачи на 250 листов, слот приоритетной подачи на 10 листов; Стандартное управление бумагой/приём -150 листов, лицевая сторона вниз; Опции двусторонней печати - С ручной подачей бумаги (поддержка драйверов); Стандартные размеры носителей - А4, А5, А6, В5, почтовые открытки, конверты (С5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В5); Нестандартные размеры носителей - Основной лоток: от 147 х 211 до 216 х 356 мм; Слот приоритетной подачи на 10 листов: от 76 х 127 до 216 х 356 мм; Поддерживаемые типы носителей - Бумага (для лазерной печати, обычная, фото, грубая, веленевая), конверты, наклейки, картон, прозрачные плёнки, почтовые открытки; Стандартная подсоединяемость - Пор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pee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US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(совместимый со спецификация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US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2.0), стандартная возможность организации сети 10/100; Плотность носителей (по устройству подачи) - Лоток на 250 листов: от 60 до 163 г/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; Слот приоритетной подачи на 10 листов: От 60 до 163 г/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; Размер без упаковки (ГхШхВ) - 243x379x225мм; Вес без упаковки - не более 6,2 кг; Совместимые операционные системы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®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® 2000, ХР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>Hom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, ХР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>Professiona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, ХР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>Professiona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х64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>Server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2003 (32/64 бит); Сертифицировано для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  <w:lang w:val="en-US"/>
                              </w:rPr>
                              <w:t>Vist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™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a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l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.2.8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0.3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.4 или выше; Потребляемая мощность, активный режим - не более 310 Вт; Потребление энергии, режим энергосбережения - 3,9 Вт; Потребляемая мощность, режим ожидания - 3,9 Вт; Потребление энергии, выкл. - 0,8 Вт; Рекомендуемый диапазон температур эксплуатации - От 10 до 32,5° С; Комплект поставки - Принтер, картридж для принтера (картриджа хватает в среднем на 1000 стандартных страниц), документация по работе с принтером, ПО на компакт-диске, информационный листок поддержки, крышка лотка для бумаги, шнур питания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3:57:00Z</dcterms:created>
  <dc:creator>Admin</dc:creator>
  <dc:description/>
  <cp:keywords/>
  <dc:language>en-US</dc:language>
  <cp:lastModifiedBy>olv</cp:lastModifiedBy>
  <cp:lastPrinted>2009-08-28T11:51:00Z</cp:lastPrinted>
  <dcterms:modified xsi:type="dcterms:W3CDTF">2009-09-25T03:51:00Z</dcterms:modified>
  <cp:revision>4</cp:revision>
  <dc:subject/>
  <dc:title>ТЕХНИЧЕСКОЕ ЗАДАНИЕ</dc:title>
</cp:coreProperties>
</file>