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9» сентября 2009 года № 59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мебел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680"/>
        <w:gridCol w:w="180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лева Александра Никола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 и средства, полученные от предпринимательской деятельности</w:t>
            </w:r>
          </w:p>
        </w:tc>
      </w:tr>
      <w:tr>
        <w:trPr>
          <w:trHeight w:val="240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>
          <w:trHeight w:val="1410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597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Стулья </w:t>
            </w:r>
          </w:p>
          <w:p>
            <w:pPr>
              <w:pStyle w:val="ConsPlusNormal"/>
              <w:widowControl/>
              <w:tabs>
                <w:tab w:val="clear" w:pos="708"/>
                <w:tab w:val="left" w:pos="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: не менее шир. 390 х глуб. 420 х выс. 800;</w:t>
            </w:r>
          </w:p>
          <w:p>
            <w:pPr>
              <w:pStyle w:val="ConsPlusNormal"/>
              <w:widowControl/>
              <w:tabs>
                <w:tab w:val="clear" w:pos="708"/>
                <w:tab w:val="left" w:pos="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ный металлический каркас (труба круглого сечения с диаметром не менее 20 мм.),</w:t>
            </w:r>
          </w:p>
          <w:p>
            <w:pPr>
              <w:pStyle w:val="ConsPlusNormal"/>
              <w:tabs>
                <w:tab w:val="clear" w:pos="708"/>
                <w:tab w:val="left" w:pos="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дения, спинка мягкие. Обивка – искусственная кожа. Цвет обивки – си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 шт.</w:t>
            </w:r>
          </w:p>
        </w:tc>
      </w:tr>
      <w:tr>
        <w:trPr>
          <w:trHeight w:val="180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 Секция тройная. (из трех стульев)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змеры стула – не менее шир.54 х глуб .55 выс, 81 см., металлическая черная рама с толщиной стенки не менее 1,2 мм. обивка искусственная кожа, цвет сини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 шт.</w:t>
            </w:r>
          </w:p>
        </w:tc>
      </w:tr>
      <w:tr>
        <w:trPr>
          <w:trHeight w:val="180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Кушетка смотровая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змер: не менее шир. 600мм. х дл. 1980мм. х выс. 530 мм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гол подъема подголовника регулируется. Разборный каркас изготовлен из круглой трубы (р-р не менее 25х25 мм). Верхняя часть кушетки изготовлена из ДСП, поролона (не менее 20 мм.) и обтянута винилискожей. Цвет обивки – синий. Поставляется  в разобранном виде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штуки:</w:t>
            </w:r>
          </w:p>
        </w:tc>
      </w:tr>
      <w:tr>
        <w:trPr>
          <w:trHeight w:val="180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Секция тройная (из трех стульев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ркас: черная стальная труба, диаметр не менее 20мм., с толщиной стенки не менее 1,5 мм. размеры стула 480х520х850 мм. Обивка искусственная кожа, цвет – синий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 шт.</w:t>
            </w:r>
          </w:p>
        </w:tc>
      </w:tr>
      <w:tr>
        <w:trPr>
          <w:trHeight w:val="180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Вешалка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тойка, напольная металлическая, шесть рожков, шесть крючков сверху, неразборная, высота не менее 1930 мм., металл, пластмассовые колпачки на крючках и рожках, порошковое покрытие, цвет – синий или черны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шт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 11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вка производится до кабинетов, по предварительному согласованию с Заказчиком. Доставка и сборка осуществляется за счет средств и силами Поставщик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дней с даты заключения муниципального контракт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53 460,00</w:t>
            </w:r>
            <w:r>
              <w:rPr>
                <w:rFonts w:cs="Times New Roman" w:ascii="Times New Roman" w:hAnsi="Times New Roman"/>
              </w:rPr>
              <w:t xml:space="preserve"> (Двести пятьдесят три тысячи четыреста шестьдесят рублей, 0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8» октября 2009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</w:t>
            </w:r>
          </w:p>
        </w:tc>
      </w:tr>
      <w:tr>
        <w:trPr>
          <w:trHeight w:val="312" w:hRule="atLeast"/>
        </w:trPr>
        <w:tc>
          <w:tcPr>
            <w:tcW w:w="424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 xml:space="preserve">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424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     ______________________                                                     Я.В. Кал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1031</cp:lastModifiedBy>
  <cp:lastPrinted>2009-09-16T11:51:00Z</cp:lastPrinted>
  <dcterms:modified xsi:type="dcterms:W3CDTF">2009-09-29T05:04:00Z</dcterms:modified>
  <cp:revision>42</cp:revision>
  <dc:subject/>
  <dc:title>ИЗВЕЩЕНИЕ № __ от «___» __________ 200 _ года </dc:title>
</cp:coreProperties>
</file>