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59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мебел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09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Калиной Янины Владими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09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мебе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20 дней со дня подписания муниципального контракта по адресу Заказчика: г. Пермь,  ул. Куйбышева 111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, </w:t>
      </w:r>
      <w:r>
        <w:rPr>
          <w:rFonts w:cs="Times New Roman" w:ascii="Times New Roman" w:hAnsi="Times New Roman"/>
        </w:rPr>
        <w:t>акта ввода в эксплуатацию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20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 11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и сбор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Я.В. Калина/       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09 г.                                                       «        »____________2009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57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09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3780"/>
        <w:gridCol w:w="180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хнически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уль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: не менее шир. 390 х глуб. 420 х выс. 800;</w:t>
            </w:r>
          </w:p>
          <w:p>
            <w:pPr>
              <w:pStyle w:val="ConsPlusNormal"/>
              <w:widowControl/>
              <w:tabs>
                <w:tab w:val="clear" w:pos="708"/>
                <w:tab w:val="left" w:pos="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 металлический каркас (труба круглого сечения с диаметром не менее 20 мм.),</w:t>
            </w:r>
          </w:p>
          <w:p>
            <w:pPr>
              <w:pStyle w:val="Normal"/>
              <w:ind w:right="-6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дения, спинка мягкие. Обивка – искусственная кожа. Цвет обивки – си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4 шт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ция тройная (из трех стульев)</w:t>
            </w:r>
          </w:p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ры стула – не менее шир.54 х глуб .55 выс, 81 см., металлическая черная рама с толщиной стенки не менее 1,2 мм. обивка искусственная кожа, цвет синий.</w:t>
            </w:r>
          </w:p>
          <w:p>
            <w:pPr>
              <w:pStyle w:val="ConsPlusNormal"/>
              <w:widowControl/>
              <w:tabs>
                <w:tab w:val="clear" w:pos="708"/>
                <w:tab w:val="left" w:pos="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 шт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шетка смотров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р: не менее шир. 600мм. х дл. 1980мм. х выс. 530 м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гол подъема подголовника регулируется. Разборный каркас изготовлен из круглой трубы (р-р не менее 25х25 мм). Верхняя часть кушетки изготовлена из ДСП, поролона (не менее 20 мм.) и обтянрута винилискожей. Цвет обивки – синий. Стандартная упковка – гофорокртон. Поставляется  в разобранном виде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 шт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ция тройная (из трех стулье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кас: черная стальная труба, диаметр не менее 20мм., с толщиной стенки не менее 1,5 мм. размеры стула 480х520х850 мм. Обивка искусственная кожа, цвет – си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 шт.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шалка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тойка, напольная металлическая, шесть рожков, шесть крючков сверху, неразборная, высота не менее 1930 мм., металл, пластмассовые колпачки на крючках и рожках, порошковое покрытие, цвет – синий или черны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шт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       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Я.В.Калина  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09 г. </w:t>
        <w:tab/>
        <w:tab/>
        <w:tab/>
        <w:tab/>
        <w:tab/>
        <w:t>« ___ »____________ 2009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1031</cp:lastModifiedBy>
  <cp:lastPrinted>2009-09-16T11:55:00Z</cp:lastPrinted>
  <dcterms:modified xsi:type="dcterms:W3CDTF">2009-09-28T09:06:00Z</dcterms:modified>
  <cp:revision>39</cp:revision>
  <dc:subject/>
  <dc:title>Приложение 3</dc:title>
</cp:coreProperties>
</file>