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Зам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1 от «29» сентябр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инженерно-геологическим изысканиям жилого дома, расположенного по адресу: г.Пермь, ул.А.Ушакова, 49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61 021,00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утверждения Заказчиком сметной документации, разработанной Подрядчиком, и выставления счета, окончательный расчет за результат выполненных работ производится Заказчиком после предоставления Подрядчиком четырех экземпляров отчета об инженерно-геологических изысканиях, на основании акта приемки выполненных работ и счета-факту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техническому заданию и прилагаемой смете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6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Баяндин Эдуард Григорьевич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Уральский институт дорожного проектирования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ВЕЛД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еоПрим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Верхнекамский трест инженерно-строительных изыскани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Народный дом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6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яндин Э.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 5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институт дорожного проектирования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 521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ЛД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869,5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ПРИ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186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ерхнекамТИСИз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 729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 462,0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Баяндин Эдуард Григо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534, Пермский край, Пермский район, п.Юг, ул.К.Маркса, д.29 кв.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ВЕЛД», 455000, Челябинская область, г.Магнитогорск, ул.Уральская ,24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Roman</cp:lastModifiedBy>
  <cp:lastPrinted>2009-08-12T10:06:00Z</cp:lastPrinted>
  <dcterms:modified xsi:type="dcterms:W3CDTF">2009-09-29T09:16:00Z</dcterms:modified>
  <cp:revision>50</cp:revision>
  <dc:subject>JOГO JARDIM x8?! PORRA! DIA 8 VOTA NГO!</dc:subject>
  <dc:title>Ethan Frome</dc:title>
</cp:coreProperties>
</file>