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88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на выполнение капитального ремонта кровли здания</w:t>
      </w:r>
      <w:r>
        <w:rPr/>
        <w:t xml:space="preserve"> </w:t>
      </w:r>
      <w:r>
        <w:rPr>
          <w:b/>
        </w:rPr>
        <w:t>муниципального образовательного учреждения дополнительного образования детей «Детская музыкальная школа № 5» г. Перм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образовательного учреждения дополнительного образования детей «Детская музыкальная школа №5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 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</w:t>
      </w:r>
      <w:r>
        <w:rPr/>
        <w:t>капитального ремонта кровли здания муниципального образовательного учреждения дополнительного образования детей «Детская музыкальная школа № 5» г. Перми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Е.В. Голоз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 г. Пермь, ул. Щербакова, 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63-54-42, 263-46-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 сентября 2009 года (Протокол рассмотрения заявок на участие в открытом аукционе № 288А/2/1 от «22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</w:rPr>
        <w:t xml:space="preserve">Начальная (максимальная) цена контракта: </w:t>
      </w:r>
      <w:r>
        <w:rPr>
          <w:b/>
          <w:color w:val="000000"/>
        </w:rPr>
        <w:t>919 984</w:t>
      </w:r>
      <w:r>
        <w:rPr>
          <w:color w:val="000000"/>
        </w:rPr>
        <w:t xml:space="preserve"> </w:t>
      </w:r>
      <w:r>
        <w:rPr>
          <w:b/>
          <w:color w:val="000000"/>
        </w:rPr>
        <w:t>(Девятьсот девятнадцать тысяч девятьсот восемьдесят четыре) рубля 64 копейки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5 999 (сорок пять тысяч девятьсот девяносто девять) рублей 23 копейки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ород Добрянка, Герцена,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ород Добрянка, Герцена,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Пермский край, город Пермь, ул. 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00, Пермский край, город Пермь, </w:t>
            </w:r>
            <w:r>
              <w:rPr/>
              <w:t>ул.Большевистская,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"Констант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Пермский край, город Пермь, 614990, г. Пермь, ул. 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Пермский край, город Пермь, 614990, г. Пермь, 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ород Пермь, проспект Комсомольский, 10-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</w:t>
            </w:r>
            <w:r>
              <w:rPr>
                <w:sz w:val="22"/>
                <w:szCs w:val="22"/>
              </w:rPr>
              <w:t>Пермский край, город Пермь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 Промышленная, 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Рем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ород Пермь, ул. Мира, 103, оф.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Пермский край,</w:t>
            </w:r>
            <w:r>
              <w:rPr>
                <w:sz w:val="22"/>
                <w:szCs w:val="22"/>
              </w:rPr>
              <w:t xml:space="preserve"> город Пермь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 Пролета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игинал-Интерьер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ород Пермь, ул.Усольская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мский край, город Пермь, ул. Усольская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Руф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Ольховская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Маг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 4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 4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ик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ород Пермь, ул.Нахимова,4б, а/я 25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ород Пермь, ул.Нахимова,4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АРИАН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Леонова, д. 60, оф.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Леонова, д. 60, оф.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Перспектив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ород Пермь, Ул. Большевистская, 141,оф. 13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ород Пермь, Ул. Большевистская, 141,оф.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"ЭКСПЕР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Пермский край, город Пермь, Кировский район, ул. Магистральная, 88, оф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2, </w:t>
            </w:r>
            <w:r>
              <w:rPr>
                <w:sz w:val="22"/>
                <w:szCs w:val="22"/>
              </w:rPr>
              <w:t>Пермский край, город Пермь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 Самолетная, 54-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УралРуф» (карточка № 2) и составило 910784 руб. 8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УралРемСтрой» (карточка № 1) и составило 915 384 руб. 72 коп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лова О.И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зин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08:00Z</dcterms:created>
  <dc:creator>ump15</dc:creator>
  <dc:description/>
  <cp:keywords/>
  <dc:language>en-US</dc:language>
  <cp:lastModifiedBy>peu16</cp:lastModifiedBy>
  <cp:lastPrinted>2009-09-29T17:23:00Z</cp:lastPrinted>
  <dcterms:modified xsi:type="dcterms:W3CDTF">2009-09-29T13:30:00Z</dcterms:modified>
  <cp:revision>6</cp:revision>
  <dc:subject/>
  <dc:title>ПРОТОКОЛ № 01/03-07</dc:title>
</cp:coreProperties>
</file>