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>№ 28 от  «30» сентября  2009 г.</w:t>
      </w:r>
      <w:r>
        <w:rPr>
          <w:b/>
          <w:sz w:val="22"/>
          <w:szCs w:val="22"/>
        </w:rPr>
        <w:t xml:space="preserve">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в</w:t>
      </w:r>
      <w:r>
        <w:rPr>
          <w:b/>
          <w:bCs/>
          <w:spacing w:val="4"/>
        </w:rPr>
        <w:t>осстановлению наружного освещения ул.Никитина на участке от ул.Вильямса до ул.Маршала Толбухина и местного проезда от сквера на перекрестке ул.Писарева и ул.Маршала Толбухина до дома № 37а по ул.Вильям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в</w:t>
      </w:r>
      <w:r>
        <w:rPr>
          <w:bCs/>
          <w:spacing w:val="4"/>
        </w:rPr>
        <w:t>осстановлению наружного освещения ул.Никитина на участке от ул.Вильямса до ул.Маршала Толбухина и местного проезда от сквера на перекрестке ул.Писарева и ул.Маршала Толбухина до дома № 37а по ул.Вильямса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4"/>
        </w:rPr>
        <w:t>«Восстановление наружного освещения ул.Никитина на участке от ул.Вильямса до ул.Маршала Толбухина и местного проезда от сквера на перекрестке ул.Писарева и ул.Маршала Толбухина до дома № 37а по ул.Вильямса»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45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116"/>
      </w:tblGrid>
      <w:tr>
        <w:trPr>
          <w:trHeight w:val="7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71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проектируемого объекта</w:t>
            </w:r>
            <w:r>
              <w:rPr/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58" w:hanging="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г.Пермь, Орджоникидзевский район, микрорайон «Гайва»</w:t>
            </w:r>
          </w:p>
        </w:tc>
      </w:tr>
      <w:tr>
        <w:trPr>
          <w:trHeight w:val="304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выполнения работ по восстановлению наружного освещения</w:t>
            </w:r>
            <w:r>
              <w:rPr/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решение Пермской городской Думы от 25.08.2009 № 199 «О внесении изменений в решение Пермской городской Думы от 25.12.2007 № 333 «Об утверждении на 2008-2010 годы мероприятий городской целевой программы «Развитие городских микрорайонов на 2006-2010 годы» п.26.3.7 графа 2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технические условия МУПНО «Горсвет» от 24.09.2009 № 4821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88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</w:rPr>
              <w:t xml:space="preserve">Срок выполнения </w:t>
            </w:r>
            <w:r>
              <w:rPr>
                <w:color w:val="000000"/>
                <w:spacing w:val="-2"/>
              </w:rPr>
              <w:t>работ по восстановлению наружного освещения:</w:t>
            </w:r>
            <w:r>
              <w:rPr/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- четвертый квартал 2009 года</w:t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>- предварительных согласований</w:t>
            </w:r>
            <w:r>
              <w:rPr/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/>
            </w:pPr>
            <w:r>
              <w:rPr>
                <w:color w:val="000000"/>
                <w:spacing w:val="-1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</w:rPr>
              <w:t>низациями и владельцами коммуникаций;</w:t>
            </w:r>
          </w:p>
        </w:tc>
      </w:tr>
      <w:tr>
        <w:trPr>
          <w:trHeight w:val="18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и выполнении работ:</w:t>
            </w:r>
            <w:r>
              <w:rPr/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u w:val="single"/>
              </w:rPr>
            </w:pPr>
            <w:r>
              <w:rPr>
                <w:color w:val="000000"/>
                <w:spacing w:val="-7"/>
                <w:u w:val="single"/>
              </w:rPr>
              <w:t>Учесть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шурфовку, для уточнения коммуникаций в земле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-кранирование деревьев в охранной зоне ЛЭП;</w:t>
            </w:r>
          </w:p>
        </w:tc>
      </w:tr>
      <w:tr>
        <w:trPr>
          <w:trHeight w:val="36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остав сметной документации</w:t>
            </w:r>
            <w:r>
              <w:rPr/>
              <w:t xml:space="preserve">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Локальный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сметный расчет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 xml:space="preserve">Место выполнения работ: г. Пермь, в соответствии с </w:t>
      </w:r>
      <w:r>
        <w:rPr>
          <w:bCs/>
        </w:rPr>
        <w:t>техническим заданием</w:t>
      </w:r>
      <w:r>
        <w:rPr/>
        <w:t>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</w:t>
      </w:r>
    </w:p>
    <w:p>
      <w:pPr>
        <w:pStyle w:val="Normal"/>
        <w:jc w:val="both"/>
        <w:rPr/>
      </w:pPr>
      <w:r>
        <w:rPr/>
        <w:t>Начало выполнения работ: с даты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выполнения работ: 15 декабря 2009 г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арантийный срок на выполненные работы:  24 месяца со дня подписания акта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00 000,00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котировке цен на выполнение работ по в</w:t>
      </w:r>
      <w:r>
        <w:rPr>
          <w:bCs/>
          <w:spacing w:val="4"/>
        </w:rPr>
        <w:t>осстановлению наружного освещения ул.Никитина на участке от ул.Вильямса до ул.Маршала Толбухина и местного проезда от сквера на перекрестке ул.Писарева и ул.Маршала Толбухина до дома № 37а по ул.Вильямса</w:t>
      </w:r>
      <w:r>
        <w:rPr/>
        <w:t xml:space="preserve">, просим представить котировочную заявку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12» октябр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09-29T10:11:00Z</dcterms:modified>
  <cp:revision>196</cp:revision>
  <dc:subject/>
  <dc:title>ЗАПРОС КОТИРОВОЧНОЙ ЦЕНЫ</dc:title>
</cp:coreProperties>
</file>