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 закупку изделий медицинского назнач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«Медсанчасть № 7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сент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Cs/>
        </w:rPr>
        <w:t>В.В.Балакирев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В.Сергеева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перевязочных средст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56 от 21.09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21.09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90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 заключения контракта до 15.10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0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азаков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875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-трейд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5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иоритет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0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3 ООО «Приоритет» -  735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3 ООО «Приоритет»- с ценой контракта 7350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2  - ООО «Мед-трейд»  как заявку, которая содержит лучшие условия по цене контракта  (7375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Приоритет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735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2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09-29T08:12:00Z</dcterms:modified>
  <cp:revision>12</cp:revision>
  <dc:subject/>
  <dc:title>ПРОТОКОЛ ОЦЕНКИ И СОПОСТАВЛЕНИЯ ЗАЯВОК НА УЧАСТИЕ В КОНКУРСЕ </dc:title>
</cp:coreProperties>
</file>