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ротокол № 22-09</w:t>
      </w:r>
    </w:p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/>
      </w:pPr>
      <w:r>
        <w:rPr>
          <w:b/>
          <w:smallCaps/>
          <w:sz w:val="22"/>
          <w:szCs w:val="22"/>
        </w:rPr>
        <w:t>на</w:t>
      </w:r>
      <w:r>
        <w:rPr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казание услуг по найму автотранспортных средств  с экипажем для пункта помощи на дому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 xml:space="preserve">МУЗ «Городская детская клиническая поликлиника № 5»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firstLine="426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ind w:left="0" w:right="0" w:firstLine="426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</w:t>
        <w:tab/>
        <w:t xml:space="preserve"> «30»  сентябр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егова Нина Петровна – главный бухгалте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повалов Валентина Ивановна – главная медицинская сестр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предоставление автотранспортных услуг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_41_ от 14 сентября_2009года, размещено на официальном сайте  </w:t>
      </w:r>
    </w:p>
    <w:p>
      <w:pPr>
        <w:pStyle w:val="Heading"/>
        <w:tabs>
          <w:tab w:val="clear" w:pos="720"/>
          <w:tab w:val="left" w:pos="709" w:leader="none"/>
        </w:tabs>
        <w:ind w:left="709" w:hanging="567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4 сентября 2009года)</w:t>
      </w:r>
    </w:p>
    <w:p>
      <w:pPr>
        <w:pStyle w:val="Heading"/>
        <w:tabs>
          <w:tab w:val="clear" w:pos="720"/>
          <w:tab w:val="left" w:pos="709" w:leader="none"/>
        </w:tabs>
        <w:ind w:left="284" w:hanging="0"/>
        <w:jc w:val="both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423 200,00рублей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- средства ОМС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567" w:hanging="283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  <w:r>
        <w:rPr>
          <w:b w:val="false"/>
          <w:sz w:val="24"/>
          <w:szCs w:val="24"/>
        </w:rPr>
        <w:t>ВАЗ – 21214 (Нива) - 2 единицы или «эквивалент»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МУЗ ГДКП №5 по адресу: г. Пермь, ул. Сов. Армии, 10. </w:t>
      </w:r>
    </w:p>
    <w:p>
      <w:pPr>
        <w:pStyle w:val="Style22"/>
        <w:spacing w:before="0" w:after="0"/>
        <w:ind w:left="567" w:hanging="283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роки</w:t>
      </w:r>
      <w:r>
        <w:rPr>
          <w:color w:val="000000"/>
          <w:sz w:val="22"/>
          <w:szCs w:val="22"/>
        </w:rPr>
        <w:t xml:space="preserve"> оказания услуг: с 01.10.2009 года по 31.12.2009 год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567" w:right="0" w:hanging="283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Расходы на перевозку, страхование, уплату налогов, пошлин и др. обязательных платежей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Оплата производ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ежемесячно  на основании счета- фактуры, актов выполненных работ путем безналичного перечисления денежных средств на р/сч  в течении 15 банковских дней с момента подписания акта приема – сдачи выполненных работ. Оплата производится за пользование автомобилем за каждый час работы, включая время доезда из гаража  и возвращения в гараж; и за каждый километр пробега, включая доезды, согласно отметок в транспортных документах /путевой лист/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четыре  (4) котировочные заявки, 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kern w:val="2"/>
          <w:sz w:val="22"/>
          <w:szCs w:val="22"/>
        </w:rPr>
        <w:t xml:space="preserve">Участники размещения заказа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7"/>
        <w:jc w:val="left"/>
        <w:rPr>
          <w:b/>
          <w:b/>
          <w:bCs/>
          <w:smallCaps/>
          <w:kern w:val="2"/>
          <w:sz w:val="22"/>
          <w:szCs w:val="22"/>
        </w:rPr>
      </w:pPr>
      <w:r>
        <w:rPr>
          <w:b/>
          <w:bCs/>
          <w:smallCaps/>
          <w:kern w:val="2"/>
          <w:sz w:val="22"/>
          <w:szCs w:val="22"/>
        </w:rPr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00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 – Авто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 720,0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.П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864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медавтотранс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17,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/>
      </w:pPr>
      <w:r>
        <w:rPr>
          <w:bCs/>
          <w:kern w:val="2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tabs>
          <w:tab w:val="clear" w:pos="720"/>
          <w:tab w:val="left" w:pos="851" w:leader="none"/>
        </w:tabs>
        <w:ind w:left="284" w:right="0" w:hanging="284"/>
        <w:jc w:val="lef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:  ЗАО «Перммедавтотранс»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Фактический (почтовый) адрес: 614066, г. Пермь, ул. Ш. Космонавтов,141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Тел.229-94-62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ИНН/КПП 5905272803/590501001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>р/сч 4070281029001075301 в Пермском филиале ОАО «Промсвязьбанк» г. Пермь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ИК 045773880 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к/сч 30101810600000000880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-567" w:leader="none"/>
          <w:tab w:val="left" w:pos="284" w:leader="none"/>
        </w:tabs>
        <w:spacing w:before="120" w:after="60"/>
        <w:ind w:left="284" w:right="0" w:hanging="284"/>
        <w:jc w:val="both"/>
        <w:rPr/>
      </w:pPr>
      <w:r>
        <w:rPr/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534" w:leader="none"/>
                <w:tab w:val="left" w:pos="601" w:leader="none"/>
              </w:tabs>
              <w:ind w:left="601" w:right="1134" w:hanging="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______________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4"/>
                <w:szCs w:val="26"/>
              </w:rPr>
              <w:t>_________________      Железнова В.В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5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2"/>
                <w:szCs w:val="22"/>
              </w:rPr>
              <w:t>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2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30:00Z</dcterms:created>
  <dc:creator>Институт госзакупок РАГС</dc:creator>
  <dc:description/>
  <cp:keywords/>
  <dc:language>en-US</dc:language>
  <cp:lastModifiedBy>VVJeleznova</cp:lastModifiedBy>
  <cp:lastPrinted>2009-09-30T11:47:00Z</cp:lastPrinted>
  <dcterms:modified xsi:type="dcterms:W3CDTF">2009-09-30T05:48:00Z</dcterms:modified>
  <cp:revision>8</cp:revision>
  <dc:subject/>
  <dc:title>ПРОТОКОЛ ОЦЕНКИ И СОПОСТАВЛЕНИЯ ЗАЯВОК НА УЧАСТИЕ В КОНКУРСЕ </dc:title>
</cp:coreProperties>
</file>