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закуп мясных продуктов питания   </w:t>
      </w:r>
      <w:r>
        <w:rPr>
          <w:b w:val="false"/>
          <w:caps w:val="false"/>
          <w:smallCaps w:val="false"/>
          <w:sz w:val="24"/>
          <w:szCs w:val="24"/>
        </w:rPr>
        <w:t xml:space="preserve"> 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ДОУ «Центр развития ребенка –детский сад № 411» г.Перми.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i/>
          <w:sz w:val="18"/>
          <w:szCs w:val="18"/>
        </w:rPr>
        <w:t>(наименование муниципального заказчика)</w:t>
      </w:r>
      <w:r>
        <w:rPr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 xml:space="preserve">30 сентября 2009г.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_Фадеева  Елена Владимировна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Пичкалева Татьяна Аркадьевна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Фадеев Борис Иванович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Забродина _Татьяна  Ивановна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Григорцова  Екатерина Алексеевна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куп мясных продуктов питания для    МДОУ «ЦРР- детский сад № 411» г.Перми. 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__4__ от «_18__» сентября 2009г.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__» сентября 2009г.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127830,00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Бюджет г.Перм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яса и мясопродуктов в соответствии со спецификацией /Приложение №1/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ул.Целинная 11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даты заключения контракта по 31 декабря 2009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контракта должны быть включены расходы на перевозку,страхование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банковских дней после поставки товара на основании счета,товарной накладной и счета –фактур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____ (_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ермский комбинат пита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3885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адуга –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4218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П.Дроздович Сазидя Мубаракши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5275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5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286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ий комбинат питания»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 установленным в извещении о проведении запроса котировок /нет подписи и печати в заявке/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»Радуга-М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  <w:tr>
        <w:trPr>
          <w:trHeight w:val="5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ИП Дроздович Сазидя Мубаракшиновна 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614000_г.Пермь,ул.Ш.Космонавтов,104-46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115275,00 рублей /Сто пятнадцать тыс.двести семьдесят пять рублей 00 коп./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OK_Kutuzova</cp:lastModifiedBy>
  <cp:lastPrinted>2009-09-18T16:36:00Z</cp:lastPrinted>
  <dcterms:modified xsi:type="dcterms:W3CDTF">2009-09-30T05:51:00Z</dcterms:modified>
  <cp:revision>12</cp:revision>
  <dc:subject/>
  <dc:title>ПРОТОКОЛ ОЦЕНКИ И СОПОСТАВЛЕНИЯ ЗАЯВОК НА УЧАСТИЕ В КОНКУРСЕ </dc:title>
</cp:coreProperties>
</file>