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30» сентября  2009года  №100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и по проведению лабораторных (иммуноферментных) исследований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оказываемой услуги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собственная территория Исполнителя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момента заключения муниципального контракта по 31.12.2009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должна включать в себя все затраты, включая налоги, сборы и иные обязательные платежи, транспортные услуг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Максимальная цена контракта: 320,00 рублей (триста двадцать тысяч рублей 00 копеек)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1.10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2.10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3.10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оказание услуги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Мейтес Александр Борисович</dc:creator>
  <dc:description/>
  <cp:keywords/>
  <dc:language>en-US</dc:language>
  <cp:lastModifiedBy>1</cp:lastModifiedBy>
  <cp:lastPrinted>2009-09-29T12:20:00Z</cp:lastPrinted>
  <dcterms:modified xsi:type="dcterms:W3CDTF">2009-09-30T02:55:00Z</dcterms:modified>
  <cp:revision>20</cp:revision>
  <dc:subject/>
  <dc:title>Извещение № К17-12/07 от 27</dc:title>
</cp:coreProperties>
</file>