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91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</w:rPr>
      </w:pPr>
      <w:r>
        <w:rPr/>
        <w:t>на право на заключение муниципального контракта на  выполнение капитального ремонта помещений 5 этажа в здании МУЗ «ГП № 2» (помещения №№24-41, 53-58 на поэтажном плане 5 этажа здания по ул. Бр. Игнатовых. 3)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ниципального учреждения здравоохранения «Городская поликлиника №2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9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_</w:t>
      </w:r>
      <w:r>
        <w:rPr/>
        <w:t xml:space="preserve"> на право на заключение муниципального контракта на  выполнение капитального ремонта помещений 5 этажа в здании МУЗ «ГП № 2» (помещения №№24-41, 53-58 на поэтажном плане 5 этажа здания по ул. Бр. Игнатовых. 3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здравоохранения «Городская поликлиника № 2»</w:t>
      </w:r>
    </w:p>
    <w:p>
      <w:pPr>
        <w:pStyle w:val="Normal"/>
        <w:rPr/>
      </w:pPr>
      <w:r>
        <w:rPr/>
        <w:t>Руководитель – главный врач Беседин Георгий Семенович</w:t>
      </w:r>
    </w:p>
    <w:p>
      <w:pPr>
        <w:pStyle w:val="Normal"/>
        <w:rPr/>
      </w:pPr>
      <w:r>
        <w:rPr/>
        <w:t>Адрес – 614990, г. Пермь, ул. Бр. Игнатовых, 3</w:t>
      </w:r>
    </w:p>
    <w:p>
      <w:pPr>
        <w:pStyle w:val="Normal"/>
        <w:rPr/>
      </w:pPr>
      <w:r>
        <w:rPr/>
        <w:t>Телефон – (342) 221-79-99, 221-67-6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2»сентября 2009 года (Протокол рассмотрения заявок на участие в открытом аукционе № 291А/2/1 от «22»сен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714 548,12</w:t>
      </w:r>
      <w:r>
        <w:rPr/>
        <w:t xml:space="preserve">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85727,41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420"/>
        <w:gridCol w:w="2917"/>
        <w:gridCol w:w="1916"/>
      </w:tblGrid>
      <w:tr>
        <w:trPr>
          <w:tblHeader w:val="true"/>
          <w:trHeight w:val="433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Строительная компания «Регион-59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40, Пермский край, г. Добрянка, ул. Герцена, 3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8740, Пермский край, г. Добрянка, ул. Герцена, 3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Урал-Трест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Мира, д.8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87, г. Пермь, ул. Малкова, д.4, оф. 4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Пик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. Нахимова, 4б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3, г. Пермь, ул. А. Нахимова, 4б, а/я 25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Научное производственное общество «ЭКСПЕРТ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Самолетная, 54-207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2, г. Пермь, ул. Магистральная, 88. оф. 2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Пермь, ул. Халтурина, 8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1, г. Пермь, ул. Уинская, 5-1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крытое акционерное общество «Генподрядная строительная фирма «Консорциум «ЗападныйУрал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 Пермь, ул. Кирова, 126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5, г. Пермь, ул. Кирова, 126А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ьский Терем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, Пермь, ул. Большевистская, 59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, Пермь, ул. Большевистская, 5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Технология-М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д.9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д.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РемСтрой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 г. Пермь, ул. Пролетарская, 3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5, г. Пермь, ул. Мира, 103, оф, 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ирова, 226, оф.4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 Пермь, ул. Крисанова, 1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Газтехстрой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 Пермь, ул. 3-я Теплопроводная, 11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 Пермь, ул. 3-я Теплопроводная, 11а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 «ПСК «АЛЬЯНС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7, г. Пермь, ул. Уральская, 93, оф. 104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7, г. Пермь, ул. Уральская, 93, оф. 10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НАЙТ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2, г. Пермь, ул. Норильская, 1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8, г. Пермь, ул. Подлесная, 3а, оф. 81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55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 Пермь, ул. Луначарского, 97а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гропромстрой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Окулова, д.7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Окулова, д.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П Балабанов Андрей Владимирович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3, г. Пермь, ул. Псковская, 48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3, г. Пермь, ул. Псковская, 4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 Пермь, ул. Малкова, 17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 Пермь, ул. Малкова, 1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МагистральСпецСтрой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43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 Пермь, ул. Кронштадская, д 39А, оф.2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Евростройстиль С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7, г. Пермь, ул. Революции, 18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7, г. Пермь, ул. Революции, 1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марх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 Пермь, ул. Таймырская, 8-17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8, г. Пермь, ул. 9 Мая, 21, оф. 11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НПЦ ПИК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Пушкина, 9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6, г. Пермь, ул. Кронштадтская, 39а, оф 2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лектротехника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Сибирская, 17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 Пермь, ул. Решетниковский спуск, 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мин А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07:00Z</dcterms:created>
  <dc:creator>ump15</dc:creator>
  <dc:description/>
  <cp:keywords/>
  <dc:language>en-US</dc:language>
  <cp:lastModifiedBy>peu16</cp:lastModifiedBy>
  <cp:lastPrinted>2009-09-29T11:22:00Z</cp:lastPrinted>
  <dcterms:modified xsi:type="dcterms:W3CDTF">2009-09-29T07:22:00Z</dcterms:modified>
  <cp:revision>5</cp:revision>
  <dc:subject/>
  <dc:title>ПРОТОКОЛ № 01/03-07</dc:title>
</cp:coreProperties>
</file>