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ъяснения к документации об аукционе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6» г Пер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е от 15.09.2009г. № 317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прос: В техническом задании (Приложение № 10) в разделе 2.4. (Требования к созданию электронной базы данных) перечислены работы «Электронную базу данных ПЦМ необходимо выполнить согласно требованиям…» дальше по тексту. В каком разделе локального сметного расчета (Приложение № 9) они учтены.</w:t>
      </w:r>
    </w:p>
    <w:p>
      <w:pPr>
        <w:pStyle w:val="Normal"/>
        <w:rPr/>
      </w:pPr>
      <w:r>
        <w:rPr>
          <w:sz w:val="28"/>
          <w:szCs w:val="28"/>
        </w:rPr>
        <w:t>Ответ: На Ваш запрос сообщаем, что раздел 2.4. (Требования к созданию электронной базы данных) не входит в состав локально – сметного расчета (Приложение № 9), но является обязательным требованием заказчика и входит в стоимость работ по аукци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00:00Z</dcterms:created>
  <dc:creator>СОШ № 6</dc:creator>
  <dc:description/>
  <cp:keywords/>
  <dc:language>en-US</dc:language>
  <cp:lastModifiedBy>СОК</cp:lastModifiedBy>
  <cp:lastPrinted>2009-09-30T14:38:00Z</cp:lastPrinted>
  <dcterms:modified xsi:type="dcterms:W3CDTF">2009-09-30T09:00:00Z</dcterms:modified>
  <cp:revision>2</cp:revision>
  <dc:subject/>
  <dc:title>Вопрос: В техническом задании (Приложение № 10) в разделе 2</dc:title>
</cp:coreProperties>
</file>