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0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ого средства 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30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«Омепрозол» или эквивалент для МУЗ «Медсанчасть №9 им.М.А.Тверье» (извещение №120 от «22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2» сен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7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именование, характеристики и количество поставляемых товаров (</w:t>
      </w:r>
      <w:r>
        <w:rPr>
          <w:rFonts w:cs="Times New Roman" w:ascii="Times New Roman" w:hAnsi="Times New Roman"/>
          <w:sz w:val="18"/>
          <w:szCs w:val="18"/>
        </w:rPr>
        <w:t>наименование и объем выполняемых работ, оказываемых услуг</w:t>
      </w:r>
      <w:r>
        <w:rPr>
          <w:rFonts w:cs="Times New Roman" w:ascii="Times New Roman" w:hAnsi="Times New Roman"/>
          <w:sz w:val="22"/>
          <w:szCs w:val="22"/>
        </w:rPr>
        <w:t>): Лекарственное средство «Омепрозол»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и объем поставляемого товара указаны в техническом задании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Пермь, ул. Братьев Игнатовых, 2, МУЗ «Медсанчасть 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 -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а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Рост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 3-я Набережная, д.4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ЗАО «Роста», 614013, г. Пермь, ул.3-я Набережная, д.42, с ценой котировочной заявки 57 600,00 руб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АО «Пермфармация»,  614090, г. Пермь, ул. Лодыгина, д.57                                        с ценой котировочной заявки 62722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02:00Z</dcterms:created>
  <dc:creator>Институт госзакупок РАГС</dc:creator>
  <dc:description/>
  <cp:keywords/>
  <dc:language>en-US</dc:language>
  <cp:lastModifiedBy>Пользователь</cp:lastModifiedBy>
  <cp:lastPrinted>2009-09-16T10:16:00Z</cp:lastPrinted>
  <dcterms:modified xsi:type="dcterms:W3CDTF">2009-09-30T03:02:00Z</dcterms:modified>
  <cp:revision>2</cp:revision>
  <dc:subject/>
  <dc:title>ПРОТОКОЛ ОЦЕНКИ И СОПОСТАВЛЕНИЯ ЗАЯВОК НА УЧАСТИЕ В КОНКУРСЕ </dc:title>
</cp:coreProperties>
</file>