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0 от «30» сентябр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ата                                                                                           Кому:   Муниципальному бюджетному учреждению «_____» _______________  2009 года                                                «Благоустройство Дзерж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юридическим лицо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(Устав, Положение, Доверенность и пр.)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 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30 от «30» сентября 2009 года, мы нижеподписавшиеся предлагаем выполнить работы по установке ограждений вдоль дорог в Дзержинском районе г.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22 от «24» июля 2009 года, мы нижеподписавшиеся предлагаем выполнить работы по установке ограждений вдоль дорог в Дзержинском районе г.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4:00Z</dcterms:created>
  <dc:creator>Владелец</dc:creator>
  <dc:description/>
  <cp:keywords/>
  <dc:language>en-US</dc:language>
  <cp:lastModifiedBy>Владелец</cp:lastModifiedBy>
  <cp:lastPrinted>2009-09-30T10:36:00Z</cp:lastPrinted>
  <dcterms:modified xsi:type="dcterms:W3CDTF">2009-09-30T04:37:00Z</dcterms:modified>
  <cp:revision>8</cp:revision>
  <dc:subject/>
  <dc:title>Приложение № 1</dc:title>
</cp:coreProperties>
</file>