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  <w:szCs w:val="24"/>
        </w:rPr>
        <w:t>на общестроительные работы по оштукатуриванию ГКЛ деревянных межэтажных перекрытий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Заказчик – Муниципальное общеобразовательное учреждение «Гимназия № 10»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        «30» сентября  2009 года</w:t>
        <w:br/>
      </w: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Груздева И.В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2. Зам председателя: Мотовилова В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 Бахтина О.В., Худорожкова Н.К., Имберг М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Секретарь: Корсыкова Е.В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sz w:val="24"/>
          <w:szCs w:val="26"/>
        </w:rPr>
        <w:t>Наименование предмета запроса котировок: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 общестроительные работы по оштукатуриванию ГКЛ деревянных межэтажных перекрытий </w:t>
      </w:r>
      <w:r>
        <w:rPr>
          <w:b w:val="false"/>
          <w:caps w:val="false"/>
          <w:smallCaps w:val="false"/>
          <w:sz w:val="24"/>
          <w:szCs w:val="26"/>
        </w:rPr>
        <w:t xml:space="preserve">  МОУ «Гимназия №10 » г. Перми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(извещение №  2 от 17 сентября 2009 года, размещено на официальном сайте 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8 сентября 2009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 </w:t>
      </w:r>
      <w:r>
        <w:rPr>
          <w:sz w:val="22"/>
          <w:szCs w:val="22"/>
        </w:rPr>
        <w:t xml:space="preserve">458109,67 </w:t>
      </w:r>
      <w:r>
        <w:rPr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: бюджетные средства г. Перми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>А) производство работ в соответствии с техническим заданием, СНиПами, ГОСТами, СанПиНами, действующими государственными и отраслевыми стандартами и другими нормативными документами;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Б) включение в цену работ всех затрат, в т.ч. расходов на перевозку, страхование грузов, уплаты таможенных пошлин, налогов, сборов и других обязательных платежей.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В) соответствие данного вида работ требованием лицензии на осуществление деятельности по строительству зданий и сооружений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10 (дес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25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275"/>
        <w:gridCol w:w="3074"/>
        <w:gridCol w:w="2345"/>
      </w:tblGrid>
      <w:tr>
        <w:trPr>
          <w:tblHeader w:val="true"/>
          <w:trHeight w:val="1045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ые строительные технологии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5 778,00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 1; 23.09.2009г.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ельма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5 000,00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 2; 25.09.2009г.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гинал-Интерьер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380 267,26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КЗ 3; 28.09.2009г.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 «Технология М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3 536,44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КЗ 4; 29.09.2009г.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Ростэк.ДОС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0 060,00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КЗ 5; 29.09.2009г.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ектно-строительная компания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7 000,00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КЗ 6; 29.09.2009г.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АПИО Стройпроект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 000,00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КЗ 7; 29.09.2009г.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найт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5 507,00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КЗ 8; 29.09.2009г.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нвест-Строй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7 000,00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КЗ 9; 29.09.2009г.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узнецова Е.И.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7 854,12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КЗ 10; 29.09.2009г.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Признать котировочные заявки  ООО «Новые строительные технологии», ООО «Кельма», ООО «Оригинал-Интерьер», ООО  «Технология М», ООО «Ростэк.ДОС», ООО «Проектно-строительная компания», ООО «АПИО Стройпроект», ООО «Юнайт», ООО «Инвест-Строй», ИП Кузнецова Е.И. соответствующими требованиям, установленным в извещении о проведении запроса котировок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</w:rPr>
        <w:t xml:space="preserve">ООО «Кельма» </w:t>
      </w:r>
      <w:r>
        <w:rPr>
          <w:bCs/>
          <w:kern w:val="2"/>
          <w:sz w:val="24"/>
          <w:szCs w:val="26"/>
        </w:rPr>
        <w:t>и составила</w:t>
      </w:r>
      <w:r>
        <w:rPr>
          <w:sz w:val="24"/>
        </w:rPr>
        <w:t xml:space="preserve"> </w:t>
      </w:r>
      <w:r>
        <w:rPr>
          <w:sz w:val="24"/>
          <w:szCs w:val="26"/>
        </w:rPr>
        <w:t>215 000,00 руб.</w:t>
      </w:r>
      <w:r>
        <w:rPr>
          <w:sz w:val="24"/>
        </w:rPr>
        <w:t xml:space="preserve"> (двести пятнадцать тысяч  рублей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>ООО «Кельма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Адрес юридический - 614033,  г. Пермь, ул. Лодыгина, д.5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      </w:t>
      </w:r>
      <w:r>
        <w:rPr>
          <w:sz w:val="24"/>
        </w:rPr>
        <w:t>Адрес фактический - 614033,  г. Пермь, ул. Лодыгина, д.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sz w:val="24"/>
          <w:szCs w:val="26"/>
        </w:rPr>
        <w:t>215 000,00 руб.</w:t>
      </w:r>
      <w:r>
        <w:rPr>
          <w:sz w:val="24"/>
        </w:rPr>
        <w:t xml:space="preserve"> ( двести пятнадцать тысяч  рублей)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    после цены, предложенной победителем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>ООО «Инвест-Строй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Адрес юридический – 61400, г.Пермь, ул. Орджоникидзе, 67, 306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дрес фактический (почтовый</w:t>
      </w:r>
      <w:r>
        <w:rPr/>
        <w:t xml:space="preserve">) – </w:t>
      </w:r>
      <w:r>
        <w:rPr>
          <w:sz w:val="24"/>
        </w:rPr>
        <w:t>61400, г.Пермь, ул. Орджоникидзе, 67, 306</w:t>
      </w:r>
    </w:p>
    <w:p>
      <w:pPr>
        <w:pStyle w:val="Normal"/>
        <w:spacing w:lineRule="auto" w:line="360"/>
        <w:jc w:val="center"/>
        <w:rPr/>
      </w:pPr>
      <w:r>
        <w:rPr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>217 000,00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И.В. Груздева</w:t>
            </w:r>
            <w:r>
              <w:rPr>
                <w:sz w:val="24"/>
                <w:szCs w:val="26"/>
              </w:rPr>
              <w:t>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В.В. Мотовилова</w:t>
            </w:r>
            <w:r>
              <w:rPr>
                <w:sz w:val="24"/>
                <w:szCs w:val="26"/>
              </w:rPr>
              <w:t>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>О.В. Бахтина</w:t>
            </w:r>
            <w:r>
              <w:rPr>
                <w:sz w:val="24"/>
                <w:szCs w:val="26"/>
              </w:rPr>
              <w:t>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38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>Н.К.Худорожкова</w:t>
            </w:r>
            <w:r>
              <w:rPr>
                <w:sz w:val="24"/>
                <w:szCs w:val="26"/>
              </w:rPr>
              <w:t>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916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>М.В. Имберг</w:t>
            </w:r>
            <w:r>
              <w:rPr>
                <w:sz w:val="24"/>
                <w:szCs w:val="26"/>
              </w:rPr>
              <w:t>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>Е.В. Корсыкова</w:t>
            </w:r>
            <w:r>
              <w:rPr>
                <w:sz w:val="24"/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  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30» сентября 2009 г. № 2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05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76"/>
        <w:gridCol w:w="1440"/>
        <w:gridCol w:w="2126"/>
        <w:gridCol w:w="2126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Новые строительные технологи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5 778,00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ельм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5 000,00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гинал-Интерьер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0 267,26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 «Технология М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3 536,44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остэк.ДОС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0 060,00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Проектно-строительная компани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7 000,00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АПИО Стройпроект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 000,00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найт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5 507,00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нвест-Строй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7 000,00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узнецова Е.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7 854,12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tbl>
      <w:tblPr>
        <w:tblW w:w="9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6430"/>
      </w:tblGrid>
      <w:tr>
        <w:trPr>
          <w:trHeight w:val="826" w:hRule="atLeast"/>
        </w:trPr>
        <w:tc>
          <w:tcPr>
            <w:tcW w:w="315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И.В. Груздева</w:t>
            </w:r>
            <w:r>
              <w:rPr>
                <w:sz w:val="24"/>
                <w:szCs w:val="26"/>
              </w:rPr>
              <w:t>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852" w:hRule="atLeast"/>
        </w:trPr>
        <w:tc>
          <w:tcPr>
            <w:tcW w:w="315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В.В. Мотовилова</w:t>
            </w:r>
            <w:r>
              <w:rPr>
                <w:sz w:val="24"/>
                <w:szCs w:val="26"/>
              </w:rPr>
              <w:t>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850" w:hRule="atLeast"/>
        </w:trPr>
        <w:tc>
          <w:tcPr>
            <w:tcW w:w="315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>О.В. Бахтина</w:t>
            </w:r>
            <w:r>
              <w:rPr>
                <w:sz w:val="24"/>
                <w:szCs w:val="26"/>
              </w:rPr>
              <w:t>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06" w:hRule="atLeast"/>
        </w:trPr>
        <w:tc>
          <w:tcPr>
            <w:tcW w:w="315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>Н.К.Худорожкова</w:t>
            </w:r>
            <w:r>
              <w:rPr>
                <w:sz w:val="24"/>
                <w:szCs w:val="26"/>
              </w:rPr>
              <w:t>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69" w:hRule="atLeast"/>
        </w:trPr>
        <w:tc>
          <w:tcPr>
            <w:tcW w:w="315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>М.В. Имберг</w:t>
            </w:r>
            <w:r>
              <w:rPr>
                <w:sz w:val="24"/>
                <w:szCs w:val="26"/>
              </w:rPr>
              <w:t>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43" w:hRule="atLeast"/>
        </w:trPr>
        <w:tc>
          <w:tcPr>
            <w:tcW w:w="315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комиссии</w:t>
            </w:r>
          </w:p>
        </w:tc>
        <w:tc>
          <w:tcPr>
            <w:tcW w:w="64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>Е.В. Корсыкова</w:t>
            </w:r>
            <w:r>
              <w:rPr>
                <w:sz w:val="24"/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1:43:00Z</dcterms:created>
  <dc:creator>Институт госзакупок РАГС</dc:creator>
  <dc:description/>
  <dc:language>en-US</dc:language>
  <cp:lastModifiedBy>Root</cp:lastModifiedBy>
  <cp:lastPrinted>2009-09-30T11:44:00Z</cp:lastPrinted>
  <dcterms:modified xsi:type="dcterms:W3CDTF">2009-09-30T05:55:00Z</dcterms:modified>
  <cp:revision>13</cp:revision>
  <dc:subject/>
  <dc:title>ПРОТОКОЛ ОЦЕНКИ И СОПОСТАВЛЕНИЯ ЗАЯВОК НА УЧАСТИЕ В КОНКУРСЕ </dc:title>
</cp:coreProperties>
</file>