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47/1 от «30» сентября 2009 г. </w:t>
      </w:r>
      <w:r>
        <w:rPr>
          <w:b/>
          <w:bCs/>
        </w:rPr>
        <w:t>Об отмене процедуры размещения муниципального заказа на оказание автотранспортных услуг для медицинских целей (извещение №47(СМП) от 08.09.2009 г., протокол №47(СМП) от 21.09.209 года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решением Управления Федеральной антимонопольной службы по Пермскому краю, вынесенным в адрес МУЗ «ГП № 2» 30.09.2009 года, Заказчик извещает об отмене процедуры размещения муниципального заказа  на оказание автотранспортных услуг для медицинских целей </w:t>
      </w:r>
      <w:r>
        <w:rPr>
          <w:bCs/>
          <w:sz w:val="20"/>
          <w:szCs w:val="20"/>
        </w:rPr>
        <w:t>(извещение №47(СМП) от 08.09.2009 г., протокол №47(СМП) от 21.09.209 года). В связи с изложенным выше и в соответствии со статьями 17, 60 Федерального закона «О размещении заказов на поставки товаров, выполнение работ, оказание услуг для государственных и муниципальных нужд» муниципальный контракт с победителем в запросе котировок заключен не буд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9(СМП) от 30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03"/>
        <w:gridCol w:w="52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30 до 15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12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10-00 часов до 24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 в рабочие дни, 1 час без выделенного времени для приема пищи в выходные д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559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10-00 до 16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86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октября 2009 года до 30 декабря 2009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80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01:00Z</dcterms:created>
  <dc:creator>tevelevadb</dc:creator>
  <dc:description/>
  <cp:keywords/>
  <dc:language>en-US</dc:language>
  <cp:lastModifiedBy>опер5</cp:lastModifiedBy>
  <cp:lastPrinted>2009-09-07T14:08:00Z</cp:lastPrinted>
  <dcterms:modified xsi:type="dcterms:W3CDTF">2009-09-30T12:06:00Z</dcterms:modified>
  <cp:revision>3</cp:revision>
  <dc:subject/>
  <dc:title>ЗАПРОС КОТИРОВОЧНОЙ ЦЕНЫ</dc:title>
</cp:coreProperties>
</file>