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59(СМП) от 30.09.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47</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для медицинских целей.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20.10.2009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12.2009 года, если иной срок не установлен в спецификации.</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firstLine="540"/>
        <w:jc w:val="both"/>
        <w:rPr/>
      </w:pP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59</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tabs>
          <w:tab w:val="clear" w:pos="708"/>
          <w:tab w:val="left" w:pos="1995" w:leader="none"/>
        </w:tabs>
        <w:rPr/>
      </w:pPr>
      <w:r>
        <w:rPr/>
        <w:tab/>
      </w:r>
    </w:p>
    <w:tbl>
      <w:tblPr>
        <w:tblW w:w="9571" w:type="dxa"/>
        <w:jc w:val="left"/>
        <w:tblInd w:w="-113" w:type="dxa"/>
        <w:tblLayout w:type="fixed"/>
        <w:tblCellMar>
          <w:top w:w="0" w:type="dxa"/>
          <w:left w:w="108" w:type="dxa"/>
          <w:bottom w:w="0" w:type="dxa"/>
          <w:right w:w="108" w:type="dxa"/>
        </w:tblCellMar>
      </w:tblPr>
      <w:tblGrid>
        <w:gridCol w:w="766"/>
        <w:gridCol w:w="4341"/>
        <w:gridCol w:w="446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втомобиль повышенной проходимос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200 м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ранее 2006 го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рабочие дни с 8-30 до 15-00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30 минут без выделенного времени для приема пищ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оплачиваетс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едрейсовый, в обязательном поряд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Отсутствуе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Не более 1 ча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Территория заказчи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3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втомобиль повышенной проходимос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200 м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ранее 2006 го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рабочие дни с 18-00 до 24-00 часов, в выходные и праздничные дни с 10-00 часов до 24-00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30 минут без выделенного времени для приема пищи в рабочие дни, 1 час без выделенного времени для приема пищи в выходные дн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оплачиваетс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едрейсовый, в обязательном поряд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Отсутствуе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Не более 1 ча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Территория заказчи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5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егковой автомобил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ниверса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170 м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rPr>
              <w:t>Не менее 1035 л.</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ранее 2006 го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рабочие дни с 10-00 до 16-00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30 минут без выделенного времени для приема пищ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оплачиваетс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едрейсовый, в обязательном поряд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Отсутствуе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Не более 1 ча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Территория заказчи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28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егковой автомобил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едан или хэтчбэ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менее 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ранее 2006 го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2"/>
                <w:szCs w:val="22"/>
              </w:rPr>
              <w:t>В рабочие дни с 9-00 до 15-00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иод оказания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 01 октября 2009 года до 30 декабря 2009 год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30 минут без выделенного времени для приема пищ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е оплачиваетс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едрейсовый, в обязательном порядк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Отсутствует</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Не более 1 час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Территория заказчи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28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1</w:t>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тоимость одного часа</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47</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35:00Z</dcterms:created>
  <dc:creator>MEDADMIN</dc:creator>
  <dc:description/>
  <cp:keywords/>
  <dc:language>en-US</dc:language>
  <cp:lastModifiedBy>MEDUSER44</cp:lastModifiedBy>
  <cp:lastPrinted>2008-12-29T09:44:00Z</cp:lastPrinted>
  <dcterms:modified xsi:type="dcterms:W3CDTF">2009-09-29T16:38:00Z</dcterms:modified>
  <cp:revision>3</cp:revision>
  <dc:subject/>
  <dc:title>МУНИЦИПАЛЬНЫЙ КОНТРАКТ № _______</dc:title>
</cp:coreProperties>
</file>