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59(СМП) от «30»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закупку автотранспортных услуг для медицински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20.10.2009 года по 31.12.2009 года, если иное не установлено в техническом задан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241 542,50 </w:t>
      </w:r>
      <w:r>
        <w:rPr>
          <w:sz w:val="20"/>
          <w:szCs w:val="20"/>
        </w:rPr>
        <w:t>(двести сорок одна тысяча пятьсот сорок два) рубл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8» ок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 Участник размещения заказа подтверждает, что он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указывая в соответствующих местах котировочной заявки конкретные данные о критериях для признания его субъектом малого предпринимательства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1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9(СМП) от 30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03"/>
        <w:gridCol w:w="524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8-30 до 15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12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18-00 до 24-00 часов, в выходные и праздничные дни с 10-00 часов до 24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 в рабочие дни, 1 час без выделенного времени для приема пищи в выходные д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559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менее 17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5 л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10-00 до 16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ного времени для приема пищ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286</w:t>
            </w:r>
          </w:p>
        </w:tc>
      </w:tr>
      <w:tr>
        <w:trPr/>
        <w:tc>
          <w:tcPr>
            <w:tcW w:w="1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5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октября 2009 года до 30 декабря 2009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без выделенного времени для приема пищи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280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24:00Z</dcterms:created>
  <dc:creator>tevelevadb</dc:creator>
  <dc:description/>
  <cp:keywords/>
  <dc:language>en-US</dc:language>
  <cp:lastModifiedBy>MEDUSER44</cp:lastModifiedBy>
  <cp:lastPrinted>2009-09-07T14:08:00Z</cp:lastPrinted>
  <dcterms:modified xsi:type="dcterms:W3CDTF">2009-09-29T16:53:00Z</dcterms:modified>
  <cp:revision>6</cp:revision>
  <dc:subject/>
  <dc:title>ЗАПРОС КОТИРОВОЧНОЙ ЦЕНЫ</dc:title>
</cp:coreProperties>
</file>