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сентября 2009 года № 6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на закупку перевязочного матери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партиями: первая партия 50 % от общего объема по каждой позиции поставляется в течение 3-х календарных дней с момента подписания обеими сторонами муниципального контракта и вторая партия 50 % в течение 3-х дней с момента получения заявки от Покупателя, но не позднее 20.11.2009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5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и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30T11:14:00Z</cp:lastPrinted>
  <dcterms:modified xsi:type="dcterms:W3CDTF">2009-09-30T05:47:00Z</dcterms:modified>
  <cp:revision>25</cp:revision>
  <dc:subject/>
  <dc:title>ИЗВЕЩЕНИЕ от «___» __________ 200 __ года № __</dc:title>
</cp:coreProperties>
</file>