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98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Cs/>
        </w:rPr>
        <w:t>рассмотрения заявок на участие в открытом аукционе на</w:t>
      </w:r>
      <w:r>
        <w:rPr>
          <w:b/>
          <w:bCs/>
        </w:rPr>
        <w:t xml:space="preserve"> </w:t>
      </w:r>
      <w:r>
        <w:rPr>
          <w:b/>
          <w:color w:val="000000"/>
          <w:u w:val="single"/>
        </w:rPr>
        <w:t xml:space="preserve">Техническое обеспечение деятельности </w:t>
      </w:r>
      <w:r>
        <w:rPr>
          <w:b/>
          <w:u w:val="single"/>
        </w:rPr>
        <w:t xml:space="preserve">архитектурно-планировочного управления администрации </w:t>
      </w:r>
      <w:r>
        <w:rPr>
          <w:b/>
          <w:color w:val="000000"/>
          <w:u w:val="single"/>
        </w:rPr>
        <w:t>города Перми. Приобретение средств вычислительной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Архитектурно-планировочного управления администрации города Перми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«30» сентября 2008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  <w:color w:val="000000"/>
          <w:u w:val="single"/>
        </w:rPr>
        <w:t xml:space="preserve">Техническое обеспечение деятельности </w:t>
      </w:r>
      <w:r>
        <w:rPr>
          <w:b/>
          <w:u w:val="single"/>
        </w:rPr>
        <w:t xml:space="preserve">архитектурно-планировочного управления администрации </w:t>
      </w:r>
      <w:r>
        <w:rPr>
          <w:b/>
          <w:color w:val="000000"/>
          <w:u w:val="single"/>
        </w:rPr>
        <w:t>города Перми. Приобретение средств вычислительной тех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виду отсутствия председателя комиссии и заместителя председателя комиссии на основании Регламента единогласно выбран председательствующий 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рхитектурно-планировочное управление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Горюнов Олег Валенти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Сибирская, 15, каб.3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2-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>
          <w:bCs/>
          <w:sz w:val="22"/>
          <w:szCs w:val="22"/>
        </w:rPr>
        <w:t xml:space="preserve"> Системные блоки компьюте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Лот № 2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Монито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 </w:t>
      </w:r>
      <w:r>
        <w:rPr>
          <w:bCs/>
          <w:sz w:val="22"/>
          <w:szCs w:val="22"/>
        </w:rPr>
        <w:t>Оборудование для цветной печат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313 800 руб. 00 ко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Лот № 2: 45 200 руб. 00 коп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3: 641 000  руб. 00 коп.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50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рал Трей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ь, Вижайская, 19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иров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Пермь, Дружбы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Пермь, 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ь, Куйбышева, 7-1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рал 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казанным в документации об аукционе. В Приложении №3 «Сведения о функциональных (потребительских) свойствах и качественных характеристиках товара» пп.1, 2. п.2.2. таблицы спецификаций допущено использование слова «эквивалент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-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, указанным в документации об аукционе. В Приложении №3 «Сведения о функциональных (потребительских) свойствах и качественных характеристиках товара» п.4.2. Предложенный гарантийный срок эксплуатации составляет 12 месяцев. По требованию заказчика гарантийный срок должен составлять не менее 36 месяцев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п.1, 4  ч.1 ст.12 Федерального закона от 21.07.2005 № 94-ФЗ, отсутствует учредительный документ участника размещения заказа (в составе заявки приложена недействующая редакция устава ЗАО «Энергокомплект-Пермь» 2004 года, на основании выписки из ЕГРЮЛ 26.08.2004г., 28.10.2004г. и 06.04.2006г. внесены изменения в сведения о юридическом лице, связанные с внесением изменений в учредительные документы)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хина А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18:00Z</dcterms:created>
  <dc:creator>ump15</dc:creator>
  <dc:description/>
  <cp:keywords/>
  <dc:language>en-US</dc:language>
  <cp:lastModifiedBy>muhina</cp:lastModifiedBy>
  <cp:lastPrinted>2009-07-27T09:14:00Z</cp:lastPrinted>
  <dcterms:modified xsi:type="dcterms:W3CDTF">2009-09-30T08:29:00Z</dcterms:modified>
  <cp:revision>41</cp:revision>
  <dc:subject/>
  <dc:title>ПРОТОКОЛ № 01/03-07</dc:title>
</cp:coreProperties>
</file>