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мероприятий, посвященных Дню пожилого человека «Добром согретые сердц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 30 сен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мероприятий, посвященных Дню пожилого человека «Добром согретые сердца» (извещение о проведении запроса котировок № 5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2 сент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120000 (Сто два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роки проведения мероприятий – с момента подписания контракта по 20.10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 - общественные центры Мотовилихинского района г. Перми м/р «Городские горки» (бульвар Гагарина 58в), м/р «Вышка-</w:t>
      </w:r>
      <w:r>
        <w:rPr>
          <w:lang w:val="en-US"/>
        </w:rPr>
        <w:t>II</w:t>
      </w:r>
      <w:r>
        <w:rPr/>
        <w:t>» (ул. Гашкова 41а), ДК «Металлист» (ул. Гашкова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казание услуг по организации и проведению мероприятий, посвященных Дню пожилого человека «Добром согретые сердца»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Общее количество мероприятий – два мероприятия в общественном центре м/р «Городские горки»,  одно мероприятие в общественном центре м/р «Вышка-</w:t>
      </w:r>
      <w:r>
        <w:rPr>
          <w:lang w:val="en-US"/>
        </w:rPr>
        <w:t>II</w:t>
      </w:r>
      <w:r>
        <w:rPr/>
        <w:t>», одно мероприятие в ДК «Металлист». Даты проведения мероприятий согласовать с Заказчиком.</w:t>
      </w:r>
    </w:p>
    <w:p>
      <w:pPr>
        <w:pStyle w:val="Normal"/>
        <w:jc w:val="both"/>
        <w:rPr/>
      </w:pPr>
      <w:r>
        <w:rPr/>
        <w:t>2. Предоставление плана-сценария на каждое мероприятие, до начала проведения всех мероприятий. Название мероприятий должно соответствовать тематике мероприятий.</w:t>
      </w:r>
    </w:p>
    <w:p>
      <w:pPr>
        <w:pStyle w:val="Normal"/>
        <w:jc w:val="both"/>
        <w:rPr/>
      </w:pPr>
      <w:r>
        <w:rPr/>
        <w:t>3. Разработка  и изготовление  афиш в количестве не менее 100 шт. формата А3, пригласительных билетов в количестве не менее 700 шт. Эскизы афиш и пригласительных билетов необходимо согласовать с Заказчиком.</w:t>
      </w:r>
    </w:p>
    <w:p>
      <w:pPr>
        <w:pStyle w:val="Normal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Изготовление и печать поздравительных конвертов и открыток в количестве не менее 700 штук. Эскизы согласовать с Заказчиком.</w:t>
      </w:r>
    </w:p>
    <w:p>
      <w:pPr>
        <w:pStyle w:val="Normal"/>
        <w:jc w:val="both"/>
        <w:rPr/>
      </w:pPr>
      <w:r>
        <w:rPr/>
        <w:t>5. Обеспечение массового характера мероприятий - не менее 100 зрителей в общественном центре м/р «Городские горки» на каждом мероприятии; не менее 50 зрителей в общественном центре м/р «Вышка-</w:t>
      </w:r>
      <w:r>
        <w:rPr>
          <w:lang w:val="en-US"/>
        </w:rPr>
        <w:t>II</w:t>
      </w:r>
      <w:r>
        <w:rPr/>
        <w:t>» на каждом мероприятии.</w:t>
      </w:r>
    </w:p>
    <w:p>
      <w:pPr>
        <w:pStyle w:val="Normal"/>
        <w:jc w:val="both"/>
        <w:rPr/>
      </w:pPr>
      <w:r>
        <w:rPr/>
        <w:t>6. Открытие каждого мероприятия официальными лицами представителями администрации района, депутатами ПГД и ЗС.</w:t>
      </w:r>
    </w:p>
    <w:p>
      <w:pPr>
        <w:pStyle w:val="Normal"/>
        <w:jc w:val="both"/>
        <w:rPr/>
      </w:pPr>
      <w:r>
        <w:rPr/>
        <w:t>7. Обеспечение участия на мероприятиях не менее четырех творческих коллективов Мотовилихинского района и города Перми (детский вокально-танцевальный коллектив, детский эстрадно-цирковой коллектив; ансамбль народной музыки и танца, танцевальный ансамбль, сольные исполнители эстрадных песен и русских романсов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8.  Наличие сценических костюмов у участников мероприя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9. Приобретение подарочного набора (чай, конфеты, подарочный пакет)  для жителей района на сумму не менее 35000 рублей в количестве 500 шт. и распространение подарочного набора на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0. Продолжительность каждого мероприятия не менее 1,5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1. Художественное оформление мероприятий - изготовление полноцветного баннера размерами высота 1,0 м ширина 6 м. Наличие люверсов для монтажа по верхнему краю, утяжелитель по нижнему краю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2. Оформление фойе и зала общественных центров и ДК «Металлист» воздушными шарами с гелие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3. Аренда ДК «Металлист» для проведения праздничного вечера входит в стоимость данной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4. Наличие видеопроекционного оборудования диагональ экрана не менее 2,5 м и караоке системы с тематическим репертуар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5. Техническое обеспечение мероприятий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6. Обеспечение работы ведущего, с проведением конкурсно-развлекательной  программы, с вручением сувенирной продукции за счет Исполни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7. Проведение мероприятия с учётом данной возрастной категории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8. Работа статистов по организации и обслуживанию зрителей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9. Присутствие врача с комплектом медицинских препаратов на каждом мероприятии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0. Освещение мероприятий в СМИ города Пер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1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2. Обеспечение транспортом жителей для доставки на  мероприятия, а также  после окончания мероприятия в отдаленные микрорайоны за счет исполнителя.</w:t>
      </w:r>
    </w:p>
    <w:p>
      <w:pPr>
        <w:pStyle w:val="Normal"/>
        <w:jc w:val="both"/>
        <w:rPr/>
      </w:pPr>
      <w:r>
        <w:rPr/>
        <w:t xml:space="preserve">23.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.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9 сентября 2009 г.) поступило 6 (шесть) котировочных заявок, что зафиксировано в журнале регистрации № 58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8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ав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ирш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ГрандФорм» и составила 65000 (Шестьдесят пять тысяч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ГрандФорм»</w:t>
      </w:r>
    </w:p>
    <w:p>
      <w:pPr>
        <w:pStyle w:val="Normal"/>
        <w:jc w:val="both"/>
        <w:rPr/>
      </w:pPr>
      <w:r>
        <w:rPr/>
        <w:t>Фактический (почтовый) адрес: 614000, г. Пермь, ул. Рязанская, 1.</w:t>
      </w:r>
    </w:p>
    <w:p>
      <w:pPr>
        <w:pStyle w:val="Normal"/>
        <w:jc w:val="both"/>
        <w:rPr/>
      </w:pPr>
      <w:r>
        <w:rPr/>
        <w:t>Цена муниципального контракта – 65000 (Шестьдесят пять тысяч)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010, г. Пермь, ул. Комсомольский проспект, 98.</w:t>
      </w:r>
    </w:p>
    <w:p>
      <w:pPr>
        <w:pStyle w:val="Normal"/>
        <w:jc w:val="both"/>
        <w:rPr/>
      </w:pPr>
      <w:r>
        <w:rPr/>
        <w:t>Цена муниципального контракта – 82000 (Восемьдесят две тысячи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9-30T10:13:00Z</dcterms:modified>
  <cp:revision>119</cp:revision>
  <dc:subject/>
  <dc:title>ПРОТОКОЛ № 46</dc:title>
</cp:coreProperties>
</file>