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Ленина, 23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 xml:space="preserve"> http://www.dpirt.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Ленина, 23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, 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 xml:space="preserve"> http://www.dpirt.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ab/>
        <w:t xml:space="preserve"> Заместитель главы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-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Л.Н.Ширяева</w:t>
      </w:r>
    </w:p>
    <w:p>
      <w:pPr>
        <w:pStyle w:val="Normal"/>
        <w:ind w:left="14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09г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октября 2009 года № 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Подготовке пакетов конкурсной документации для проведения торгов по продаже права на заключение договоров аренды земельных участков  для строительства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     </w:t>
      </w:r>
      <w:r>
        <w:rPr>
          <w:b/>
          <w:szCs w:val="24"/>
        </w:rPr>
        <w:t xml:space="preserve">- мини-АЗС (3 участка), 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- станции перегруза и сортировки отходов (3 участка)»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                              </w:t>
      </w:r>
      <w:r>
        <w:rPr>
          <w:b/>
          <w:szCs w:val="24"/>
          <w:u w:val="single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 (каб. № 314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согласн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ехническому заданию  (приложение № 2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составу работ (приложение № 3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выполняемых работ определен составом работ (приложение № 3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 Пермь  согласно схемам земельных участков (приложение № 4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формирования 1 пакета конкурсной документации на з/у  не более 180 календарных 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  должна  быть указана  с учетом следующих расходов:  выплаченные или подлежащие уплате налоги и сборы, страхование, 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 463,07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, кабинет № 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2 октября 2009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13» ок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14» октября 2009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е ранее чем через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изводит оплату выполненных работ путем перечисления денежных средств на расчетный счет Исполнителя в теч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чих дней с момента приемки работ, в соответствии с оформленным актом приемки-передачи  выполненных работ, счета-фактуры и расчета стоимости работ по  земельному участку</w:t>
            </w:r>
          </w:p>
        </w:tc>
      </w:tr>
      <w:tr>
        <w:trPr>
          <w:trHeight w:val="514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(постановление от 17.03.2009 № 237 код по ОКВЭД 7420000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. лицам, не являющим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е предприятия - 400 млн. рублей</w:t>
            </w:r>
          </w:p>
        </w:tc>
      </w:tr>
      <w:tr>
        <w:trPr>
          <w:trHeight w:val="513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Наличие лицензий на осуществление геодезической и картографической деятельности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Техническое задание 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Состав работ </w:t>
            </w:r>
          </w:p>
        </w:tc>
      </w:tr>
      <w:tr>
        <w:trPr>
          <w:trHeight w:val="125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Схемы земельных участков</w:t>
            </w:r>
          </w:p>
        </w:tc>
      </w:tr>
      <w:tr>
        <w:trPr>
          <w:trHeight w:val="125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Проект муниципального контракта</w:t>
            </w:r>
          </w:p>
        </w:tc>
      </w:tr>
      <w:tr>
        <w:trPr>
          <w:trHeight w:val="240" w:hRule="atLeast"/>
        </w:trPr>
        <w:tc>
          <w:tcPr>
            <w:tcW w:w="100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при предоставлении копий лицензий, указанных в техническом задании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284" w:top="1134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hyperlink" Target="../in/%20http://www.dpirt.perm.ru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dpir@permregion.ru" TargetMode="External"/><Relationship Id="rId7" Type="http://schemas.openxmlformats.org/officeDocument/2006/relationships/hyperlink" Target="../in/%20http://www.dpirt.perm.ru" TargetMode="External"/><Relationship Id="rId8" Type="http://schemas.openxmlformats.org/officeDocument/2006/relationships/hyperlink" Target="mailto:arch@adm.perm.ru" TargetMode="External"/><Relationship Id="rId9" Type="http://schemas.openxmlformats.org/officeDocument/2006/relationships/hyperlink" Target="mailto:karp&#1072;chevskaya@permregion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4:00Z</dcterms:created>
  <dc:creator>karpachevskaya</dc:creator>
  <dc:description/>
  <cp:keywords/>
  <dc:language>en-US</dc:language>
  <cp:lastModifiedBy>karpachevskaya</cp:lastModifiedBy>
  <cp:lastPrinted>2009-09-29T11:28:00Z</cp:lastPrinted>
  <dcterms:modified xsi:type="dcterms:W3CDTF">2009-10-01T04:12:00Z</dcterms:modified>
  <cp:revision>24</cp:revision>
  <dc:subject/>
  <dc:title> </dc:title>
</cp:coreProperties>
</file>