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6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 </w:t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>от 01 октября 2009г. № 2</w:t>
      </w:r>
    </w:p>
    <w:p>
      <w:pPr>
        <w:pStyle w:val="Normal"/>
        <w:spacing w:lineRule="exact" w:line="280"/>
        <w:jc w:val="right"/>
        <w:rPr>
          <w:sz w:val="24"/>
        </w:rPr>
      </w:pPr>
      <w:r>
        <w:rPr>
          <w:sz w:val="24"/>
        </w:rPr>
        <w:t>в дальнейшем:</w:t>
      </w:r>
    </w:p>
    <w:p>
      <w:pPr>
        <w:pStyle w:val="Normal"/>
        <w:spacing w:lineRule="exact" w:line="280"/>
        <w:jc w:val="right"/>
        <w:rPr>
          <w:sz w:val="24"/>
        </w:rPr>
      </w:pPr>
      <w:r>
        <w:rPr>
          <w:sz w:val="24"/>
        </w:rPr>
        <w:t>Приложение № 2 к муниципальному контракту</w:t>
      </w:r>
    </w:p>
    <w:p>
      <w:pPr>
        <w:pStyle w:val="Normal"/>
        <w:spacing w:lineRule="exact" w:line="280"/>
        <w:jc w:val="right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 от ________________ 2009г.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став работ 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одготовке пакетов документов для проведения торгов земельных участков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</w:rPr>
        <w:t xml:space="preserve">для строительства: 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</w:rPr>
        <w:t xml:space="preserve">- мини АЗС (3 участка), 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u w:val="single"/>
        </w:rPr>
      </w:pPr>
      <w:r>
        <w:rPr>
          <w:b/>
          <w:sz w:val="24"/>
        </w:rPr>
        <w:t>-станции перегруза и сортировки отходов (3 участка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874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3637"/>
        <w:gridCol w:w="4097"/>
      </w:tblGrid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остав работ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ля каждого участка)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ходные материал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ля каждого участка)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межевого плана  земельного участк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вой план в 2-х экз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земельного участка на государственный  кадастровый учет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паспорт земельного участка с кадастровыми выписками о земельном участке (выписка из государственного земельного кадастра) в 2-х экз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градостроительного плана земельного участк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градостроительный план земельного участка в 4-х экз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технических условий* подключения объекта строительства к инженерным сетям: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в 1-м экз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7" w:leader="none"/>
              </w:tabs>
              <w:suppressAutoHyphens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 и канализация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в 1 экз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7" w:leader="none"/>
              </w:tabs>
              <w:suppressAutoHyphens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в 1 экз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7" w:leader="none"/>
              </w:tabs>
              <w:suppressAutoHyphens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в 1 экз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7" w:leader="none"/>
              </w:tabs>
              <w:suppressAutoHyphens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в 1 экз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7" w:leader="none"/>
              </w:tabs>
              <w:suppressAutoHyphens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изация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в 1 экз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7" w:leader="none"/>
              </w:tabs>
              <w:suppressAutoHyphens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внешнего благоустройств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Технические условия в 1 экз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едварительных инженерно-геологических изысканий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о предварительных инженерно-геологических условиях в 2-х экз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373" w:leader="none"/>
                <w:tab w:val="left" w:pos="747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управления по экологии и природопользованию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в 1-м экз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управления Роспотребнадзора 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в 1-м экз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управления государственного пожарного надзора Главного управления МЧС РФ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письмо в 1-м экз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ЦОП (при необходимости)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в 1-м экз.</w:t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*- технические условия запрашивать параллельно формированию межевого плана, но </w:t>
      </w:r>
      <w:r>
        <w:rPr>
          <w:sz w:val="22"/>
          <w:szCs w:val="22"/>
          <w:u w:val="single"/>
        </w:rPr>
        <w:t>после</w:t>
      </w:r>
      <w:r>
        <w:rPr>
          <w:sz w:val="22"/>
          <w:szCs w:val="22"/>
        </w:rPr>
        <w:t xml:space="preserve"> присвоения адреса земельному участку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. главы админист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ода Перми-</w:t>
      </w:r>
    </w:p>
    <w:p>
      <w:pPr>
        <w:pStyle w:val="Normal"/>
        <w:rPr/>
      </w:pPr>
      <w:r>
        <w:rPr>
          <w:sz w:val="22"/>
          <w:szCs w:val="22"/>
        </w:rPr>
        <w:t>и.о. начальника  ДПиР                                                                                                     Л.Н. Ширя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1:46:00Z</dcterms:created>
  <dc:creator>karpachevskaya</dc:creator>
  <dc:description/>
  <cp:keywords/>
  <dc:language>en-US</dc:language>
  <cp:lastModifiedBy>karpachevskaya</cp:lastModifiedBy>
  <dcterms:modified xsi:type="dcterms:W3CDTF">2009-10-01T04:12:00Z</dcterms:modified>
  <cp:revision>7</cp:revision>
  <dc:subject/>
  <dc:title>Приложение № 2 к муниципальному контракту</dc:title>
</cp:coreProperties>
</file>