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685" w:leader="none"/>
        </w:tabs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</w:r>
      <w:r>
        <w:rPr>
          <w:sz w:val="24"/>
          <w:szCs w:val="24"/>
        </w:rPr>
        <w:t xml:space="preserve">Приложение № 2 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 октября 2009г. № 2</w:t>
      </w:r>
    </w:p>
    <w:p>
      <w:pPr>
        <w:pStyle w:val="Normal"/>
        <w:ind w:left="920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дальнейшем:</w:t>
      </w:r>
    </w:p>
    <w:p>
      <w:pPr>
        <w:pStyle w:val="Normal"/>
        <w:ind w:left="9204" w:hanging="0"/>
        <w:rPr>
          <w:sz w:val="24"/>
        </w:rPr>
      </w:pPr>
      <w:r>
        <w:rPr>
          <w:sz w:val="24"/>
        </w:rPr>
        <w:t>Приложение № 1 к муниципальному контракту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/>
      </w:pPr>
      <w:r>
        <w:rPr>
          <w:sz w:val="24"/>
        </w:rPr>
        <w:t>№</w:t>
      </w:r>
      <w:r>
        <w:rPr>
          <w:sz w:val="24"/>
        </w:rPr>
        <w:t>_____________от __________2009г.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м. главы администрации города Перми-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.о. начальника  ДПиР Л.Н.Ширяева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09г.</w:t>
        <w:tab/>
        <w:tab/>
        <w:tab/>
        <w:t xml:space="preserve">              </w:t>
        <w:tab/>
        <w:tab/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а выполнение работ п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«Подготовке пакетов конкурсной документации для проведения торгов  по продаже права на заключение договоров аренды земельных участков для строительства мини АЗС » (3 участка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дготовка 1 пакета конкурсной документации на земельный участок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Местоположение: г.Пермь, Свердловский район, ул.Старцева,65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3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дготовка 1 пакета конкурсной документации на земельный участок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г.Пермь, Свердловский район, ул.Николая Островского –ул.Революции(рядом с №13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3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дготовка 1 пакета конкурсной документации на земельный участок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г.Пермь, Мотовилихинский район, ул.Целинная, (рядом с №4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3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а выполнение работ п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«Подготовке пакетов конкурсной документации для проведения торгов  по продаже права на заключение договоров аренды земельных участков для строительства станции перегруза и сортировки отходов» (3 участка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Подготовка 1 пакета конкурсной документации на земельный участо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положение: г.Пермь, Кировский район, ул. ул.Причальная,7а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22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  <w:szCs w:val="24"/>
              </w:rPr>
              <w:t xml:space="preserve"> Подготовка 1 пакета конкурсной документации на земельный участок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г.Пермь, Кировский район, ул. ул.Причальная,5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6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Подготовка 1 пакета конкурсной документации на земельный участок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Местоположение: г.Пермь, Орджоникидзевский район, Восточный обход (между ул.Фрунзе и ул.Цимлянская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73000 кв.м. (условно-ориентировочная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4"/>
              </w:rPr>
              <w:t>Информация для все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став работ по подготовке одного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формирования 1 пакета конкурсной документации на з/у не более 180 календарных дне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хемы земельных участков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2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в 2-х экземплярах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2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2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Зам.начальника отдела градостроительной подготовки                                                                                                                  Т.В.Саз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45:00Z</dcterms:created>
  <dc:creator>Пользователь</dc:creator>
  <dc:description/>
  <cp:keywords/>
  <dc:language>en-US</dc:language>
  <cp:lastModifiedBy>karpachevskaya</cp:lastModifiedBy>
  <cp:lastPrinted>2009-09-15T16:14:00Z</cp:lastPrinted>
  <dcterms:modified xsi:type="dcterms:W3CDTF">2009-10-01T04:13:00Z</dcterms:modified>
  <cp:revision>9</cp:revision>
  <dc:subject/>
  <dc:title>ТЕХНИЧЕСКОЕ ЗАДАНИЕ</dc:title>
</cp:coreProperties>
</file>