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01 октября 2009года №56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у субъектов малого предпринимательства лекарственных средств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7000 (Триста сем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4 октя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09-09-30T09:47:00Z</dcterms:modified>
  <cp:revision>34</cp:revision>
  <dc:subject/>
  <dc:title/>
</cp:coreProperties>
</file>