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октября 2009года  №5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Иммуновени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имышеч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ммуноглобулин человека проти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мегаловирусной инфекци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по 10мл раствор для внутривен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оЦитотект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НеоЦитотект 10%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мл препарата во флаконах из бесцветного стекла, укупоренных пробкой из хлорбутильного каучука с алюминиевым колпачком, по одному флакону в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09-09-30T10:53:00Z</dcterms:modified>
  <cp:revision>23</cp:revision>
  <dc:subject/>
  <dc:title>Приложение № 2</dc:title>
</cp:coreProperties>
</file>