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 № 300А/1/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заявок на участие в открытом аукционе на выполнение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текущему ремонту дорог в п. Новые Ля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«01» октября 2009 года</w:t>
        <w:br/>
        <w:tab/>
        <w:tab/>
        <w:tab/>
        <w:tab/>
        <w:tab/>
        <w:tab/>
        <w:tab/>
        <w:tab/>
        <w:tab/>
      </w:r>
      <w:r>
        <w:rPr>
          <w:color w:val="FF0000"/>
          <w:sz w:val="24"/>
          <w:szCs w:val="24"/>
        </w:rPr>
        <w:t xml:space="preserve">                   </w:t>
      </w:r>
      <w:r>
        <w:rPr>
          <w:sz w:val="24"/>
          <w:szCs w:val="24"/>
        </w:rPr>
        <w:t>11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нкурсной (аукционной) комиссии по видам товаров, работ и услуг № 1 по рассмотрению заявок на участие в открытом аукционе на выполнение работ по текущему ремонту дорог в п. Новые Ля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седатель комиссии</w:t>
        <w:tab/>
        <w:tab/>
        <w:tab/>
        <w:tab/>
        <w:t>Чепкасов Роман Юрьевич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  <w:sz w:val="24"/>
          <w:szCs w:val="24"/>
        </w:rPr>
        <w:t>Заместитель председателя комиссии                  Аликин Александр Михайлович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Члены комиссии:</w:t>
        <w:tab/>
        <w:tab/>
        <w:tab/>
        <w:tab/>
        <w:tab/>
        <w:t>Трофимов Дмитрий Алексеевич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ственный секретарь комиссии:</w:t>
        <w:tab/>
        <w:tab/>
        <w:t xml:space="preserve">Савина Надежда Юрьевна                                      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>
          <w:sz w:val="24"/>
        </w:rPr>
        <w:t>Руководитель  – директор Слотин Вячеслав Александрович.</w:t>
      </w:r>
    </w:p>
    <w:p>
      <w:pPr>
        <w:pStyle w:val="Normal"/>
        <w:rPr/>
      </w:pPr>
      <w:r>
        <w:rPr>
          <w:sz w:val="24"/>
        </w:rPr>
        <w:t>Адрес – 614105, г. Пермь, поселок Новые Ляды, ул. Транспортная, 2.</w:t>
      </w:r>
    </w:p>
    <w:p>
      <w:pPr>
        <w:pStyle w:val="Normal"/>
        <w:rPr/>
      </w:pPr>
      <w:r>
        <w:rPr>
          <w:sz w:val="24"/>
        </w:rPr>
        <w:t>Телефон - (342) 295-80-87, 295-80-27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открытого аукциона</w:t>
      </w:r>
      <w:r>
        <w:rPr>
          <w:sz w:val="24"/>
          <w:szCs w:val="24"/>
        </w:rPr>
        <w:t xml:space="preserve">: выполнение работ по текущему ремонту дорог в п. Новые Ляды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6 897 189,00</w:t>
      </w:r>
      <w:r>
        <w:rPr>
          <w:sz w:val="24"/>
          <w:szCs w:val="24"/>
        </w:rPr>
        <w:t xml:space="preserve"> (Шесть миллионов восемьсот девяносто семь  тысяч сто восемьдесят девять рублей 00 копеек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303"/>
        <w:gridCol w:w="524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чтовый адрес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Веселая, 1, оф.1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 ул. Энергетиков, 5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В колор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00, г. Пермь, ул. Встречная, 35а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рт-СТМ (СтройТехМонтаж)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0, г. Пермь, ул. Янаульская, 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озьмы Минина, 1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рту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506, д. Кондратово, ул. К Маркса, 8А, оф.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фе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97, г. Пермь, ул. Желябова, 11-21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Петросян Норик Асатурович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65 г. Пермь, ул. Субботинская 1-я, 2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лавИнвестСтро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50, г. Екатеринбург, ул. Техническая, 4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ПЕЦТЕХНИК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 Пермь, ул. Пихтовая, 1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111,  г. Пермь, ул. Солдатова, 36, оф.8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 «Пермская ДПМ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 ш. Космонавтов, 308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Русский проек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Орджоникидзе, 57, оф. 50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Орджоникидзе, 57, оф. 50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ТрансСтро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2, г. Пермь, ул. Карпинского, 99 оф. 20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Комиссия приняла следующие решения:</w:t>
      </w:r>
      <w:r>
        <w:rPr>
          <w:b/>
          <w:color w:val="FF0000"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>Допустить к участию в открытом аукционе и признать участниками аукциона следующих 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 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 А.М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СТРОЙ-БА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 А.М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В коло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 А.М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рт-СТМ (СтройТехМонтаж)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 А.М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 А.М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рту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 А.М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фе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 А.М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Петросян Норик Асатурович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 А.М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лавИнвест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 А.М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 А.М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ПЕЦТЕХНИК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 А.М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Приорит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 А.М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 «Пермская ДПМК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 А.М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Русский проек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 А.М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ДорГрупп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 А.М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Транс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кин А.М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 xml:space="preserve">Председатель комиссии </w:t>
        <w:tab/>
        <w:tab/>
        <w:t xml:space="preserve"> </w:t>
        <w:tab/>
        <w:t>_____________________  Р.Ю. Чепкас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Заместитель председателя                          _____________________ А.М.Аликин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комиссии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Члены комиссии:</w:t>
        <w:tab/>
        <w:tab/>
        <w:tab/>
        <w:tab/>
        <w:t>_____________________  Д.А. Трофим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Ответственный секретарь комиссии</w:t>
        <w:tab/>
        <w:t>_____________________  Н.Ю. Савина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едставитель заказчика</w:t>
        <w:tab/>
        <w:tab/>
        <w:tab/>
        <w:t xml:space="preserve">_____________________  Н.Э. Субботина  </w:t>
      </w:r>
    </w:p>
    <w:p>
      <w:pPr>
        <w:pStyle w:val="TextBodyIndent"/>
        <w:numPr>
          <w:ilvl w:val="0"/>
          <w:numId w:val="0"/>
        </w:numPr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23:00Z</dcterms:created>
  <dc:creator>User2</dc:creator>
  <dc:description/>
  <cp:keywords/>
  <dc:language>en-US</dc:language>
  <cp:lastModifiedBy>СОК</cp:lastModifiedBy>
  <cp:lastPrinted>2009-10-01T11:25:00Z</cp:lastPrinted>
  <dcterms:modified xsi:type="dcterms:W3CDTF">2009-10-01T05:25:00Z</dcterms:modified>
  <cp:revision>157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