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41/09/09 от 23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1 октя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Белогорский монастырь в рамках ГЦП «Развитие городских микрорайонов на 2006-2010 г.г.» п. 13.2.6.1. (извещение № 41/09/09 от 23.09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3.09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45 000 (сорок пя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5.1. Участниками размещения заказа могут быть только субъекты малого предпринимательств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Сроки оказания услуг: октябрь 2009г. (дата проведения будет оговорена по итогам проведения запроса котировок)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3. Место выполнения работ; г. Пермь, Кировский район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5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четыре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Бюджет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4 98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Пермское бюро путешеств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3 8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2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4 9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четыре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й предприниматель Курочкина Марина Алексеевна и составила  42 000 (сорок дв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урочкина Марина Алексеевна, юридический, фактический, почтовый адрес: 614000, Пермский край, г. Пермь, ул. Весенняя, 19-13; цена муниципального контракта 42 000 (сорок дв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Общество с ограниченной ответственностью «Пермское бюро путешествий»; фактический, почтовый адрес: 614045, Пермский край, г. Пермь, ул. Петропавловская, 15»а», оф. 28;  цена муниципального контракта 43 800 (сорок три тысячи восемьсо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26:00Z</dcterms:created>
  <dc:creator>k0603</dc:creator>
  <dc:description/>
  <cp:keywords/>
  <dc:language>en-US</dc:language>
  <cp:lastModifiedBy>1</cp:lastModifiedBy>
  <cp:lastPrinted>2009-09-25T10:29:00Z</cp:lastPrinted>
  <dcterms:modified xsi:type="dcterms:W3CDTF">2009-10-01T03:14:00Z</dcterms:modified>
  <cp:revision>13</cp:revision>
  <dc:subject/>
  <dc:title>Протокол № 1</dc:title>
</cp:coreProperties>
</file>