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1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перевязочных средств в  четвертом  квартале 2009 года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«01» октября 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цова Наталия Геннад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ваб Вячеслав Александро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Гладких Екатерина Виталье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а перевязочных средств  в  четвертом  квартале 2009 года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6 от «24» сент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4» сентября  2009 года).</w:t>
      </w:r>
    </w:p>
    <w:p>
      <w:pPr>
        <w:pStyle w:val="Normal"/>
        <w:spacing w:lineRule="auto" w:line="360"/>
        <w:ind w:hanging="34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100500,00  (Сто тысяч пятьсот  рублей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Участниками размещения заказа могут быть только субъекты малого предпринимательств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 г. Пермь, ул. Писарева, 56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Сроки поставок товара:  с момента подписания муниципального контракта  до 31.12.2009 г. Поставка товара осуществляется партиями в течение 3-х календарных дней с момента подачи заявки Покупател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а  должна быть указана с учетом расходов на доставку, страхование, уплату таможенных пошлин, налогов, сборов и  других обязательных платеж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за товар будет произведена безналичным перечислением денежных средств в течение 20 банковских  дней  после поставки партии товара в полном объеме, подписания товарно-транспортной накладной и после предъявления счета и/или счета-фактуры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7 (семь) котировочных заявок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азакова Е.В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8255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ркури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4604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кстильный до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3356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овые аптек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7941,6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ита Фарбио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55095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К ТехноМедик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70542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Шамбазов А.Р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57125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Текстильный дом»  и составила  53356,00  (Пятьдесят три тысячи триста пятьдесят шесть  рублей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Текстильный дом» </w:t>
      </w:r>
    </w:p>
    <w:p>
      <w:pPr>
        <w:pStyle w:val="Normal"/>
        <w:rPr/>
      </w:pPr>
      <w:r>
        <w:rPr/>
        <w:t>614064, г. Пермь, ул. Л. Шатрова, 32</w:t>
      </w:r>
    </w:p>
    <w:p>
      <w:pPr>
        <w:pStyle w:val="Normal"/>
        <w:rPr/>
      </w:pPr>
      <w:r>
        <w:rPr/>
        <w:t>53356,00 (Пятьдесят три тысячи триста пятьдесят шесть  рублей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Меркурий» </w:t>
      </w:r>
    </w:p>
    <w:p>
      <w:pPr>
        <w:pStyle w:val="Normal"/>
        <w:rPr/>
      </w:pPr>
      <w:r>
        <w:rPr/>
        <w:t>443035, г. Самара,  ул.Победы, д.100А, литер 55А, офис 20</w:t>
      </w:r>
    </w:p>
    <w:p>
      <w:pPr>
        <w:pStyle w:val="Normal"/>
        <w:rPr/>
      </w:pPr>
      <w:r>
        <w:rPr/>
        <w:t xml:space="preserve">54604,00 (Пятьдесят четыре тысячи шестьсот четыре рубля 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03:00Z</dcterms:created>
  <dc:creator>Институт госзакупок РАГС</dc:creator>
  <dc:description/>
  <cp:keywords/>
  <dc:language>en-US</dc:language>
  <cp:lastModifiedBy>user</cp:lastModifiedBy>
  <cp:lastPrinted>2009-06-17T09:15:00Z</cp:lastPrinted>
  <dcterms:modified xsi:type="dcterms:W3CDTF">2009-09-30T10:34:00Z</dcterms:modified>
  <cp:revision>11</cp:revision>
  <dc:subject/>
  <dc:title>ПРОТОКОЛ ОЦЕНКИ И СОПОСТАВЛЕНИЯ ЗАЯВОК НА УЧАСТИЕ В КОНКУРСЕ </dc:title>
</cp:coreProperties>
</file>