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расходных материалов для инъекций в  четвертом 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«01» октябр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расходных материалов для инъекций  в  четвертом 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«24»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сентября  2009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1800,00  (Двадцать одна тысяча восемьсот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Участниками размещения заказа могут быть только субъекты малого предприниматель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Сроки поставок товара:  с момента подписания муниципального контракта  до 31.12.2009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ые аптек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313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та Фарби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821,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К ТехноМед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469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мбазов А.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573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вые аптеки»  и составила 14313,50  (Четырнадцать тысяч триста тринадцать  рублей 5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Новые аптеки» </w:t>
      </w:r>
    </w:p>
    <w:p>
      <w:pPr>
        <w:pStyle w:val="Normal"/>
        <w:rPr/>
      </w:pPr>
      <w:r>
        <w:rPr/>
        <w:t>614090, г. Пермь, ул. Лодыгина,57</w:t>
      </w:r>
    </w:p>
    <w:p>
      <w:pPr>
        <w:pStyle w:val="Normal"/>
        <w:rPr/>
      </w:pPr>
      <w:r>
        <w:rPr/>
        <w:t>14313,50 (Четырнадцать триста тринадцать  рублей 5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К ТехноМедика» </w:t>
      </w:r>
    </w:p>
    <w:p>
      <w:pPr>
        <w:pStyle w:val="Normal"/>
        <w:rPr/>
      </w:pPr>
      <w:r>
        <w:rPr/>
        <w:t>614068, г. Пермь, ул. Крисанова,13</w:t>
      </w:r>
    </w:p>
    <w:p>
      <w:pPr>
        <w:pStyle w:val="Normal"/>
        <w:rPr/>
      </w:pPr>
      <w:r>
        <w:rPr/>
        <w:t xml:space="preserve">14469,00 (Четырнадцать тысяч четыреста шестьдесят девя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09-10-01T03:07:00Z</dcterms:modified>
  <cp:revision>9</cp:revision>
  <dc:subject/>
  <dc:title>ПРОТОКОЛ ОЦЕНКИ И СОПОСТАВЛЕНИЯ ЗАЯВОК НА УЧАСТИЕ В КОНКУРСЕ </dc:title>
</cp:coreProperties>
</file>