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>ИЗВЕЩЕНИЕ №46/1 от 01 октября 2009 г. об отмене процедуры размещения муниципального заказа на оказание охранных услуг (извещение №46 от 07.09.2009 года, протокол №46 от 18.09.2009 года)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221-67-67, 221-74-21, </w:t>
      </w: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0"/>
            <w:szCs w:val="24"/>
            <w:lang w:val="en-US"/>
          </w:rPr>
          <w:t>permgp2@lpu.perm.ru</w:t>
        </w:r>
      </w:hyperlink>
      <w:r>
        <w:rPr>
          <w:sz w:val="20"/>
          <w:lang w:val="en-US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Перина Надежда Юрьевна к.710Б, часы работы с понедельника по пятницу с 8-30 до 17-30 часов местного времен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sz w:val="20"/>
          <w:szCs w:val="20"/>
        </w:rPr>
        <w:t>В связи с решением и предписанием Управления Федеральной антимонопольной службы по Пермскому краю, вынесенными в адрес МУЗ «ГП № 2» 30.09.2009 года, Заказчик извещает об отмене процедуры размещения муниципального заказа на оказание охранных услуг (извещение №46 от 07.09.2009 года, протокол №46 от 18.09.2009 года). В связи с изложенным выше и в соответствии со статьями 17, 60 Федерального закона «О размещении заказов на поставки товаров, выполнение работ, оказание услуг для государственных и муниципальных нужд» муниципальный контракт с победителем в запросе котировок заключен не будет.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38:00Z</dcterms:created>
  <dc:creator>tevelevadb</dc:creator>
  <dc:description/>
  <cp:keywords/>
  <dc:language>en-US</dc:language>
  <cp:lastModifiedBy>MEDUSER44</cp:lastModifiedBy>
  <cp:lastPrinted>2008-11-27T13:51:00Z</cp:lastPrinted>
  <dcterms:modified xsi:type="dcterms:W3CDTF">2009-09-30T14:39:00Z</dcterms:modified>
  <cp:revision>3</cp:revision>
  <dc:subject/>
  <dc:title>ЗАПРОС КОТИРОВОЧНОЙ ЦЕНЫ</dc:title>
</cp:coreProperties>
</file>