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9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/>
        <w:t>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1» октября 2009 года</w:t>
        <w:br/>
        <w:t xml:space="preserve">      10 часов 1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</w:t>
      </w:r>
      <w:r>
        <w:rPr>
          <w:bCs/>
        </w:rPr>
        <w:t xml:space="preserve">право заключения муниципального контракта </w:t>
      </w:r>
      <w:r>
        <w:rPr/>
        <w:t>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>
          <w:trHeight w:val="289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rPr>
          <w:bCs/>
        </w:rPr>
      </w:pPr>
      <w:r>
        <w:rPr>
          <w:rStyle w:val="Emphasis"/>
          <w:i w:val="false"/>
        </w:rPr>
        <w:t xml:space="preserve">Право заключения муниципального контракта </w:t>
      </w:r>
      <w:r>
        <w:rPr/>
        <w:t>«На выполнение работ  по текущему ремонту улично-дорожной сети  на территории Свердловского района г. Перми»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bCs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>- Лот №  1</w:t>
      </w:r>
      <w:r>
        <w:rPr/>
        <w:t xml:space="preserve"> - Выполнение работ по текущему ремонту проезжей части ул. Нейвинская н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территории Свердловского района г.Перми – 565 296 (пятьсот шестьдесят пять тысяч двести девяносто шесть) рублей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 </w:t>
      </w:r>
      <w:r>
        <w:rPr>
          <w:b/>
        </w:rPr>
        <w:t>- Лот  №  2</w:t>
      </w:r>
      <w:r>
        <w:rPr/>
        <w:t xml:space="preserve">  - Выполнение работ по текущему ремонту улично-дорожной сети с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целью упорядочивания движения и остановки транспортных средств вдоль ул.Г.Звезда, ул.Коминтерна на территории Свердловского района г.Перми – 864 005 (восемьсот шестьдесят четыре тысячи пять ) рублей 00 копеек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Лот  №  3</w:t>
      </w:r>
      <w:r>
        <w:rPr/>
        <w:t xml:space="preserve">  - Выполнение работ по текущему ремонту дорог улично-дорожной сети на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территории Свердловского района г.Перми – 2 285 039 (два миллиона двести восемьдесят пять тысяч тридцать девять ) рублей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Пермь, шоссе Космонавтов,3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5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Охотников,19-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оф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Встречная,35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    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заявке отсутствует декларация участника размещения заказа: соответствие участника требованию, предусмотренному в п.4 ч.1 ст.11 Федерального закона № 94-Ф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    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: в заявке отсутствует декларация участника размещения заказа: соответствие участника требованию, предусмотренному в п.4 ч.1 ст.11 Федерального закона № 94-Ф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ч.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выполняемых работ»  не соответствуют требованиям аукционной документации (отсутствуют работы: ул.М.Горького,47а, ул.Коломенская,22-7, ул.Лиственная, ул.Л.Шатрова,26, перекресток Старцева-Холмогорская, ул.Полазненска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486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09:00Z</dcterms:created>
  <dc:creator>ump15</dc:creator>
  <dc:description/>
  <cp:keywords/>
  <dc:language>en-US</dc:language>
  <cp:lastModifiedBy>опер3</cp:lastModifiedBy>
  <cp:lastPrinted>2009-09-10T13:18:00Z</cp:lastPrinted>
  <dcterms:modified xsi:type="dcterms:W3CDTF">2009-10-31T10:58:00Z</dcterms:modified>
  <cp:revision>7</cp:revision>
  <dc:subject/>
  <dc:title>ПРОТОКОЛ № 01/03-07</dc:title>
</cp:coreProperties>
</file>