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297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iCs/>
          <w:sz w:val="28"/>
          <w:szCs w:val="28"/>
        </w:rPr>
      </w:pPr>
      <w:r>
        <w:rPr>
          <w:b/>
          <w:bCs/>
        </w:rPr>
        <w:t>рассмотрения заявок на участие в открытом аукционе на право заключить муниципальный контракт на выполнение работ по демонтажу и хранению самовольно размещенных (установленных) некапитальных объектов, расположенных на территории Дзержинского района города Перми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Дзерж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«01» октября 2009 года</w:t>
      </w:r>
    </w:p>
    <w:p>
      <w:pPr>
        <w:pStyle w:val="Normal"/>
        <w:ind w:left="7920" w:hanging="79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Cs/>
          <w:sz w:val="22"/>
          <w:szCs w:val="22"/>
          <w:lang w:val="en-US"/>
        </w:rPr>
        <w:t xml:space="preserve">       </w:t>
      </w: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выполнение работ по демонтажу и хранению самовольно размещенных (установленных) некапитальных объектов, расположенных на территории Дзержинского района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Дзержинского район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охрин Илья Борис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Ленина, 8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3-14-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на право заключить муниципальный контракт на выполнение работ по демонтажу и хранению самовольно размещенных (установленных) некапитальных объектов, расположенных на территории Дзержинского района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1"/>
          <w:szCs w:val="21"/>
          <w:lang w:eastAsia="ar-SA"/>
        </w:rPr>
        <w:t>729 000 (семьсот двадцать девять тысяч) рублей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резер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Баргузинская, д.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 35а-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Пушкарская, 1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Нытва, ул.Т.Самуэли, д.10, кв.40</w:t>
            </w:r>
          </w:p>
        </w:tc>
      </w:tr>
      <w:tr>
        <w:trPr>
          <w:trHeight w:val="6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Кавалерийская, д. 18</w:t>
            </w:r>
          </w:p>
        </w:tc>
      </w:tr>
      <w:tr>
        <w:trPr>
          <w:trHeight w:val="5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оссе Космонавтов, 3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4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Шувалов Евгений Викторович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0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2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2. Отказать в допуске к участию в открытом аукционе участнику размещения заказа, подавшему заявку </w:t>
      </w:r>
      <w:r>
        <w:rPr/>
        <w:t>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резер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 раздела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(не все листы заявки проши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икин А.М.</w:t>
            </w:r>
          </w:p>
        </w:tc>
      </w:tr>
      <w:tr>
        <w:trPr>
          <w:trHeight w:val="48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61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ыков В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 Unicode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38:00Z</dcterms:created>
  <dc:creator>ump15</dc:creator>
  <dc:description/>
  <cp:keywords/>
  <dc:language>en-US</dc:language>
  <cp:lastModifiedBy>Шляпин Андрей Андреевич</cp:lastModifiedBy>
  <cp:lastPrinted>2009-10-01T13:07:00Z</cp:lastPrinted>
  <dcterms:modified xsi:type="dcterms:W3CDTF">2009-10-01T09:07:00Z</dcterms:modified>
  <cp:revision>38</cp:revision>
  <dc:subject/>
  <dc:title>ПРОТОКОЛ № 01/03-07</dc:title>
</cp:coreProperties>
</file>