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>ИЗВЕЩЕНИЕ от «01» октября 2009 года № 65</w:t>
      </w:r>
    </w:p>
    <w:p>
      <w:pPr>
        <w:pStyle w:val="TextBody"/>
        <w:jc w:val="center"/>
        <w:rPr>
          <w:b/>
          <w:b/>
          <w:caps/>
        </w:rPr>
      </w:pPr>
      <w:r>
        <w:rPr>
          <w:b/>
          <w:caps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color w:val="000000"/>
        </w:rPr>
        <w:t xml:space="preserve">на </w:t>
      </w:r>
      <w:r>
        <w:rPr>
          <w:b/>
          <w:sz w:val="22"/>
          <w:szCs w:val="22"/>
        </w:rPr>
        <w:t>закупку овощей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 субъектов малого предпринимательств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Городская клиническая больница № 4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городская клиническая больница № 4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hosp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36-1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убова Ольга Никола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ства ОМС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Приложении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Приложении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, 2 этаж, пищебл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момента подписания обеими сторонами муниципального контракта по 31.12.2009 г. включительно, в соответствии с полученной заявкой от Покупател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должна быть указана с учетом расходов на доставку, страхование, уплату налогов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61 050,00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м, 2, ГКБ № 4, каб. 20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1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08» октября 2009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7 дней и не позднее  10 дней со дня размещения на сайте протокола рассмотрения и оценки котировочных заявок. Проект муниципального контракт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товар будет производиться безналичным перечислением в течение 40 рабочих дней после поставки товара, предъявления счета и/или счета-фактуры и накладной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</w:tc>
      </w:tr>
      <w:tr>
        <w:trPr>
          <w:trHeight w:val="456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врач</w:t>
        <w:tab/>
        <w:tab/>
        <w:tab/>
        <w:tab/>
        <w:tab/>
        <w:tab/>
        <w:t>М.А.Мальц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П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06:00Z</dcterms:created>
  <dc:creator>olga</dc:creator>
  <dc:description/>
  <cp:keywords/>
  <dc:language>en-US</dc:language>
  <cp:lastModifiedBy>olga</cp:lastModifiedBy>
  <dcterms:modified xsi:type="dcterms:W3CDTF">2009-10-01T06:26:00Z</dcterms:modified>
  <cp:revision>17</cp:revision>
  <dc:subject/>
  <dc:title>ИЗВЕЩЕНИЕ от «___» __________ 200 __ года № __</dc:title>
</cp:coreProperties>
</file>