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к извещению № 38 от 01.10.2009г.</w:t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остановочных площад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: с момента заключения муниципального контракта   до 05  ноября 2009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97 929,34 рубл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або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00 м2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работ по текущему ремонту остановочных площадок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ханизированная разработка грунта с погрузк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лив вяжущ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8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покрытия толщиной 5 см из горячих асфальтобетонных смесей плотных песчаных типа ГД. Плотность каменных материалов 2,5-2,9 т/м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ановка бортового камня, марки БР 100.30.1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8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возка на полигон ТБО для захоранения строительного мусора и гру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 текущему ремонту остановочных площадок в Мотовилихинском районе города Перми</w:t>
      </w:r>
    </w:p>
    <w:p>
      <w:pPr>
        <w:pStyle w:val="Normal"/>
        <w:spacing w:lineRule="auto" w:line="240"/>
        <w:jc w:val="right"/>
        <w:rPr/>
      </w:pPr>
      <w:r>
        <w:rPr/>
        <w:t>Таблица№1</w:t>
      </w:r>
    </w:p>
    <w:tbl>
      <w:tblPr>
        <w:tblW w:w="9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97"/>
        <w:gridCol w:w="2265"/>
        <w:gridCol w:w="13"/>
      </w:tblGrid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Гашкова (остановка Автотранспортный колледж)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м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Юрша (остановка м/р Садовый) –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Кузнецкая (остановка Вышка-1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Б.Революции (остановка ул.ДОС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Б.Революции (остановка ул.Рионск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Целинная (остановка ул.Порохов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Соликамская (остановка Язов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га дружбы (остановка Лесная поляна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га Пермь-Н.Ляды (остановка совхоз «Мотовилихинский»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Наименование работ по каждому объекту по текущему ремонту остановочных площадок выдается Заказчиком в письменном виде Подрядчик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 к техническому заданию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 к тех.заданию. 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Работы должны выполнят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остановочных площадок производятся согласно приложению №1 к тех.заданию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9.Работы выполняются согласно таблицы №1 - Перечень объектов по текущему ремонту остановочных площадок Мотовилихинского района города Перми.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/>
        <w:ind w:left="424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ind w:left="-426" w:firstLine="113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текущему ремонту остановочных площадок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остановочных площадок Мотовилихинского района по муниципальному зака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возможных нарушений при текущем ремонте остановоч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асфальтобетонной смеси на основание без розлива вяжуще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иже требуемого на 0,1МПа, 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tabs>
          <w:tab w:val="clear" w:pos="708"/>
          <w:tab w:val="left" w:pos="76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07:00Z</dcterms:created>
  <dc:creator>-</dc:creator>
  <dc:description/>
  <cp:keywords/>
  <dc:language>en-US</dc:language>
  <cp:lastModifiedBy>опер5</cp:lastModifiedBy>
  <cp:lastPrinted>2009-09-23T13:31:00Z</cp:lastPrinted>
  <dcterms:modified xsi:type="dcterms:W3CDTF">2009-10-01T10:07:00Z</dcterms:modified>
  <cp:revision>2</cp:revision>
  <dc:subject/>
  <dc:title>Приложение № 1</dc:title>
</cp:coreProperties>
</file>