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 ___,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остановочных площ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» 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Устава,</w:t>
      </w:r>
      <w:r>
        <w:rPr>
          <w:sz w:val="22"/>
          <w:szCs w:val="22"/>
        </w:rPr>
        <w:t xml:space="preserve"> с одной стороны, и _____________________________________,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директора ________________________________________, действующего на основании  Устава, 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__ года  (протокол № ___ от __________ года)  Заказчик поручает, а Подрядчик обязуется выполнить работы по текущему ремонту остановочных площадок в  Мотовилихинском районе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перечень остановочных площадок по текущему ремонту в Мотовилихинском районе г.Пер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состав работ и условия выполнения работ по текущему ремонту остановочных площадок в Мотовилихинском районе г.Пер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3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5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05.1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>3.1. Стоимость работ составляет _______________________________________ рублей, в т.ч. НДС 18%  _________________, 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оплаты выполненных Подрядчиком объемов работ является счет-фактура, акт выполненных работ (ф.КС-2) и справка о стоимости выполненных работ и затрат (ф.КС-3)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 по 27.10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 являют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В случае обнаружения дефектов и недостатков при приемке работ, Заказчик поручает Подрядчику в течение суток устранить дефекты и недостат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извод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2"/>
          <w:szCs w:val="22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Подрядчика</w:t>
      </w:r>
    </w:p>
    <w:p>
      <w:pPr>
        <w:pStyle w:val="Normal"/>
        <w:jc w:val="both"/>
        <w:rPr/>
      </w:pPr>
      <w:r>
        <w:rPr>
          <w:sz w:val="22"/>
          <w:szCs w:val="22"/>
        </w:rPr>
        <w:t>6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6.2. Подрядчик назначает уполномоченных представителей, имеющих право подписания, форм отчетности (актов выполненных работ, КС-3)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6.4. Регулярно производить осмотр объектов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, угрожающих безопасности движения транспорта и людей, в случае необходимости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6.6. Обеспечить беспрепятственный доступ к объекту производства работ уполномоченного представителя Заказчика в течение всего 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6.8. В случае несогласия Подрядчика с претензиями Заказчика, Подрядчик вправе организовать комиссионный выход и обследование  текущего ремон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9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6.10. Подрядчик обязан обеспечить участие  представителя Подрядчика на всех совещаниях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6.11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8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/>
      </w:pPr>
      <w:r>
        <w:rPr>
          <w:sz w:val="22"/>
          <w:szCs w:val="22"/>
        </w:rPr>
        <w:t>8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8.5.1. За просрочку сроков сдачи работ, в том числе промежуточных, Заказчик удерживает с Подрядчика неустойку в размере 1% от оставшихся объемов работ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2. За просрочку сроков устранения дефектов Заказчик удерживает с Подрядчика неустойку в размере 1% от оставшихся объемов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8.5.3.  За не устранение выявленных дефектов и недостатков на объекте производства работ, зафиксированных в предписании, Заказчик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>8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2"/>
          <w:szCs w:val="22"/>
        </w:rPr>
        <w:t>8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9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 Разрешение споров между сторонами</w:t>
      </w:r>
    </w:p>
    <w:p>
      <w:pPr>
        <w:pStyle w:val="Normal"/>
        <w:jc w:val="both"/>
        <w:rPr/>
      </w:pPr>
      <w:r>
        <w:rPr>
          <w:sz w:val="22"/>
          <w:szCs w:val="22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1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2"/>
          <w:szCs w:val="22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</w:t>
      </w:r>
      <w:r>
        <w:rPr/>
        <w:t>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тановочных площадок по текущему ремон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товилихинском районе г.Перми</w:t>
      </w:r>
    </w:p>
    <w:p>
      <w:pPr>
        <w:pStyle w:val="Normal"/>
        <w:jc w:val="right"/>
        <w:rPr/>
      </w:pPr>
      <w:r>
        <w:rPr/>
        <w:t>Таблица№1</w:t>
      </w:r>
    </w:p>
    <w:tbl>
      <w:tblPr>
        <w:tblW w:w="98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97"/>
        <w:gridCol w:w="2265"/>
        <w:gridCol w:w="13"/>
      </w:tblGrid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площадь, м2 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.Гашкова (остановка Автотранспортный колледж) 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м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Юрша (остановка м/р Садовый) –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узнецкая (остановка Вышка-1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Б.Революции (остановка ул.ДОС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Б.Революции (остановка ул.Рионская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Целинная (остановка ул.Пороховая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Соликамская (остановка Язовая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а дружбы (остановка Лесная поляна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а Пермь-Н.Ляды (остановка совхоз «Мотовилихинский»)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Style30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работ и условия выполнения работ по текущему ремонту остановочных площадок в Мотовилихинском районе г.Перми</w:t>
      </w:r>
    </w:p>
    <w:p>
      <w:pPr>
        <w:pStyle w:val="Style30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ханизированная разработка грунта с погрузк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тройство основания из щебня фракцией 40-70 мм, маркой не ниже М 800, с расклинцовкой щебнем фракции 20-40 мм марки не ниже М 800; уплотнение щебеночного основания с проливкой водой; толщина основания из щебня в плотном теле должна быть 0,15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лив вяжущи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крытия толщиной 5 см из горячих асфальтобетонных смесей плотных песчаных типа ГД. Плотность каменных материалов 2,5-2,9 т/м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тановка бортового камня, марки БР 100.30.1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</w:tr>
      <w:tr>
        <w:trPr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возка на полигон ТБО для захоранения строительного мусора и гру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Наименование работ по каждому объекту по текущему ремонту остановочных площадок выдается Заказчиком в письменном виде Подрядчик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 4 к муниципальному контракт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(Приложение № 4 к муниципальному контракту).                         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остановочных площадок – не менее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Работы должны выполнят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Оценка качества выполняемых работ и условия снижения стоимости работ по текущему ремонту остановочных площадок производятся согласно приложению  № 3 к муниципальному контракт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9.Работы выполняются согласно  перечня остановочных площадок по текущему ремонту в Мотовилихинском районе г.Перми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ab/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72"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372" w:right="1133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текущему ремонту остановочных площадок 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остановочных площадок Мотовилихинского района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возможных нарушений при текущем ремонте остановоч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основание без розлива вяжуще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1МПа, при 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12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24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    от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tabs>
          <w:tab w:val="clear" w:pos="720"/>
          <w:tab w:val="left" w:pos="769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05" w:leader="none"/>
          <w:tab w:val="right" w:pos="974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__________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становочным площадкам в Мотовилихинском районе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134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11">
    <w:name w:val=" Знак Знак1"/>
    <w:basedOn w:val="Style5"/>
    <w:qFormat/>
    <w:rPr>
      <w:b/>
      <w:sz w:val="24"/>
    </w:rPr>
  </w:style>
  <w:style w:type="character" w:styleId="Style10">
    <w:name w:val=" Знак Знак"/>
    <w:basedOn w:val="Style5"/>
    <w:qFormat/>
    <w:rPr/>
  </w:style>
  <w:style w:type="character" w:styleId="2">
    <w:name w:val=" Знак Знак2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4">
    <w:name w:val=" Знак Знак4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10:00Z</dcterms:created>
  <dc:creator>Диев</dc:creator>
  <dc:description/>
  <cp:keywords/>
  <dc:language>en-US</dc:language>
  <cp:lastModifiedBy>опер5</cp:lastModifiedBy>
  <cp:lastPrinted>2009-09-24T11:23:00Z</cp:lastPrinted>
  <dcterms:modified xsi:type="dcterms:W3CDTF">2009-10-01T10:10:00Z</dcterms:modified>
  <cp:revision>2</cp:revision>
  <dc:subject/>
  <dc:title>Согласовано:</dc:title>
</cp:coreProperties>
</file>