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8  от «01» октября 2009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остановочных площа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отовилихинском районе г.Пер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только для субъектов малого предпринимательства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остановочных площадок в Мотовилихинском районе г.Перми согласно  Приложению № 1 к извещению № 38 от 01 октябр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05.11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7 92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4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8 от 01 октябр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3» ок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09:00Z</dcterms:created>
  <dc:creator>tevelevadb</dc:creator>
  <dc:description/>
  <cp:keywords/>
  <dc:language>en-US</dc:language>
  <cp:lastModifiedBy>1</cp:lastModifiedBy>
  <cp:lastPrinted>2009-09-30T17:14:00Z</cp:lastPrinted>
  <dcterms:modified xsi:type="dcterms:W3CDTF">2009-10-01T03:09:00Z</dcterms:modified>
  <cp:revision>2</cp:revision>
  <dc:subject/>
  <dc:title>ЗАПРОС КОТИРОВОЧНОЙ ЦЕНЫ</dc:title>
</cp:coreProperties>
</file>