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15</w:t>
        <w:br/>
        <w:t>рассмотрения и оценки котировочных заявок</w:t>
      </w:r>
    </w:p>
    <w:p>
      <w:pPr>
        <w:pStyle w:val="Normal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системы для сбора и реинфузии дренажной крови с фильтром </w:t>
      </w:r>
    </w:p>
    <w:p>
      <w:pPr>
        <w:pStyle w:val="Normal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ndy Vac или эквивалент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01» октября 2009 года</w:t>
        <w:tab/>
        <w:tab/>
        <w:tab/>
        <w:tab/>
        <w:t xml:space="preserve">        </w:t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– начальник отдела закупок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Ю.О.Ощепкова -  и.о.главного бухгалтер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.А.Якимова – главная медсестра</w:t>
      </w:r>
    </w:p>
    <w:p>
      <w:pPr>
        <w:pStyle w:val="Normal"/>
        <w:ind w:firstLine="709"/>
        <w:rPr/>
      </w:pPr>
      <w:r>
        <w:rPr>
          <w:sz w:val="22"/>
          <w:szCs w:val="22"/>
        </w:rPr>
        <w:t>О.Н.Кононова – начальник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системы для сбора и реинфузии дренажной крови с фильтром Handy Vac или эквивалент для МУЗ «Медсанчасть №9 им.М.А.Тверье» (извещение №115 от «18» сентября 2009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8» сентябр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333 4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Система для сбора и реинфузии дренажной крови с фильтром Handy Vac или эквивалент для МУЗ «Медсанчасть №9 им.М.А.Тверье». Характеристики и количество товара указаны в техническом задании -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»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оответствии с техническим заданием  -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, 614094, г.Пермь, ул.Челюскинцев, 1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 849,6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алог», 614000, г.Пермь, ул.25 Октября, 3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 4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актика», 614000, г.Пермь, ул.Сибирская, д.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171,6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Медуниверсал-М», 614094, г.Пермь, ул.Челюскинцев, 13, с ценой котировочной заявки 266 849,60 рублей.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Тактика», 614000, г. Пермь, ул. 25 Октября, д.5, с ценой котировочной заявки 267 849,6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О.Ощеп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6:06:00Z</dcterms:created>
  <dc:creator>Институт госзакупок РАГС</dc:creator>
  <dc:description/>
  <cp:keywords/>
  <dc:language>en-US</dc:language>
  <cp:lastModifiedBy>Пользователь</cp:lastModifiedBy>
  <cp:lastPrinted>2009-10-01T09:57:00Z</cp:lastPrinted>
  <dcterms:modified xsi:type="dcterms:W3CDTF">2009-10-01T03:57:00Z</dcterms:modified>
  <cp:revision>6</cp:revision>
  <dc:subject/>
  <dc:title>ПРОТОКОЛ ОЦЕНКИ И СОПОСТАВЛЕНИЯ ЗАЯВОК НА УЧАСТИЕ В КОНКУРСЕ </dc:title>
</cp:coreProperties>
</file>