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1</w:t>
        <w:br/>
        <w:t>рассмотрения и оценки котировочных заявок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омплектов устройств полимерных для удаления лейкоцитов и получения безлейкоцитных компонентов консервированной крови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1» ок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О.Ощепкова -  и.о.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/>
      </w:pPr>
      <w:r>
        <w:rPr>
          <w:sz w:val="22"/>
          <w:szCs w:val="22"/>
        </w:rPr>
        <w:t>О.Н.Кононова – начальник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Комплектов устройств полимерных для удаления лейкоцитов и получения безлейкоцитных компонентов консервированной крови для МУЗ «Медсанчасть №9 им.М.А.Тверье» (извещение №121 от «23» сент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3» сен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32 24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субвен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омплекты устройств полимерных для удаления лейкоцитов и получения безлейкоцитных компонентов консервированной крови для МУЗ «Медсанчасть №9 им.М.А.Тверье» в количестве 240шт. Характеристики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, 614022, г.Пермь, ул. 9 Мая, 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24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рио», 614081, г.Пермь, ул.Голева, 10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ликов В.А., 614104, г.Пермь, ул.Красногвардейская, 5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8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торг», 614000, г.Пермь, ул.Луначарского, 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32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Куликов А.В., 614104, г.Пермь, ул.Красногвардейская, 56, с ценой котировочной заявки 119 88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Фармторг», 614000, г. Пермь, ул. Луначарского, 53, с ценой котировочной заявки 124 32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6:29:00Z</dcterms:created>
  <dc:creator>Институт госзакупок РАГС</dc:creator>
  <dc:description/>
  <cp:keywords/>
  <dc:language>en-US</dc:language>
  <cp:lastModifiedBy>Пользователь</cp:lastModifiedBy>
  <cp:lastPrinted>2009-10-01T09:58:00Z</cp:lastPrinted>
  <dcterms:modified xsi:type="dcterms:W3CDTF">2009-10-01T03:58:00Z</dcterms:modified>
  <cp:revision>7</cp:revision>
  <dc:subject/>
  <dc:title>ПРОТОКОЛ ОЦЕНКИ И СОПОСТАВЛЕНИЯ ЗАЯВОК НА УЧАСТИЕ В КОНКУРСЕ </dc:title>
</cp:coreProperties>
</file>