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503"/>
        <w:gridCol w:w="466"/>
        <w:gridCol w:w="2369"/>
        <w:gridCol w:w="432"/>
        <w:gridCol w:w="3111"/>
      </w:tblGrid>
      <w:tr>
        <w:trPr/>
        <w:tc>
          <w:tcPr>
            <w:tcW w:w="1031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Протокол № </w:t>
            </w:r>
            <w:r>
              <w:rPr>
                <w:b/>
              </w:rPr>
              <w:t xml:space="preserve">56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выполнение работ по замене оконных блоков для МУЗ «Городская клиническая поликлиника № 5»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«01»</w:t>
            </w:r>
            <w:r>
              <w:rPr/>
              <w:t xml:space="preserve"> октября 2009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выполнение работ по замене оконных блоков  (извещение №56 от «23» сентября 2009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3» сентября 2009 года)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енные от предпринимательской деятельности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конных блоков для МУЗ «ГКП №5» Срок гарантии на выполненные работы – не менее двух лет. Объем гарантии должен распространяться на все виды работ – 100 %. Подробные характеристики и требования к выполняемым расчетам указаны в Приложении № 3 «Локальный сметный расчет»  к извещению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 поставляемого товара, объем выполняемых работ, оказываемых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ыполняемых работ указан в приложении № 3 «Локальный сметный расчет» к извещению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Куйбышева, 1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дней с даты заключения муниципального контракта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green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85 752,39</w:t>
            </w:r>
            <w:r>
              <w:rPr/>
              <w:t xml:space="preserve"> (Сто восемьдесят пять тысяч семьсот пятьдесят два) рубля 39 копе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25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425" w:hRule="atLeast"/>
        </w:trPr>
        <w:tc>
          <w:tcPr>
            <w:tcW w:w="440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/>
              <w:t>, соответствующие требованиям части 1 статья 4 Федерального закона от 24.07.2007 № 209-ФЗ</w:t>
            </w:r>
          </w:p>
        </w:tc>
      </w:tr>
      <w:tr>
        <w:trPr>
          <w:trHeight w:val="513" w:hRule="atLeast"/>
        </w:trPr>
        <w:tc>
          <w:tcPr>
            <w:tcW w:w="440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847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</w:tr>
      <w:tr>
        <w:trPr>
          <w:trHeight w:val="847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т-Энерго-Строй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 790,0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-Трест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 834,31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амарские оконные конструкции-Пермь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 300,0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Тер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 000,0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ый дом «Покров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 300,0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-Интерьер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 001,02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мтехстрой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 671,57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изнать победителем в проведении запроса котировок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ОО «Промтехстрой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Большевистская, 5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а муниципального контракта </w:t>
            </w:r>
            <w:r>
              <w:rPr>
                <w:b/>
              </w:rPr>
              <w:t>138 671,59 (Сто тридцать восемь тысяч  шестьсот семьдесят один рубль, 59 копее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Урал-Трест».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43:00Z</dcterms:created>
  <dc:creator>Институт госзакупок РАГС</dc:creator>
  <dc:description/>
  <cp:keywords/>
  <dc:language>en-US</dc:language>
  <cp:lastModifiedBy>459</cp:lastModifiedBy>
  <cp:lastPrinted>2009-10-01T11:41:00Z</cp:lastPrinted>
  <dcterms:modified xsi:type="dcterms:W3CDTF">2009-10-01T05:44:00Z</dcterms:modified>
  <cp:revision>7</cp:revision>
  <dc:subject/>
  <dc:title>ПРОТОКОЛ ОЦЕНКИ И СОПОСТАВЛЕНИЯ ЗАЯВОК НА УЧАСТИЕ В КОНКУРСЕ </dc:title>
</cp:coreProperties>
</file>