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09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30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30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40"/>
        <w:gridCol w:w="5438"/>
        <w:gridCol w:w="1740"/>
        <w:gridCol w:w="1680"/>
      </w:tblGrid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реактивы для клинико-диагност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уровня глюкозы в капилярной крови человека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для визуального анализ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определяемых концентраций глюкозы не менее, нмоль/л (мг/дл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-55,00 (0,0-1000,0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сор глюкозы и лактата для автоматического анализатора глюкозы и лактата "Super GL Ambulance"  (Dr. Muller, Германия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ов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количественного определения глюкозы  и лактата на анализаторе Super GL Ambulance (Dr. Muller, Герм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истемный гемолизирующий раство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е растворы (1,2,3), фл.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1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2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3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агния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CAPS-буфер (рН 10,4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кольэфирдиамин-N,N,N1,N1-тетрауксусная кислота (ГЭДТА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силидиновый синий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ктивато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гний (двухвалентный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ов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н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водящи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феинов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натрия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итритного реагент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водящ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илирубин, мк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альбумина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тратный буфер (рН 4,2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ромкрезаловый зеленый, мк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льбумин, г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определения активности α-амилазы колориметрическим энзиматическим кинетическим EPS-метод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уемый образец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ыворотка (плазма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HEPES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гния хлорид 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хлорид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α</w:t>
            </w:r>
            <w:r>
              <w:rPr>
                <w:color w:val="000000"/>
              </w:rPr>
              <w:t>-глюкозидаза, U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4,6-этилиден (G</w:t>
            </w:r>
            <w:r>
              <w:rPr>
                <w:vertAlign w:val="subscript"/>
              </w:rPr>
              <w:t>7</w:t>
            </w:r>
            <w:r>
              <w:rPr/>
              <w:t>)-п-нитрофенил  (G</w:t>
            </w:r>
            <w:r>
              <w:rPr>
                <w:vertAlign w:val="subscript"/>
              </w:rPr>
              <w:t>1</w:t>
            </w:r>
            <w:r>
              <w:rPr/>
              <w:t>)-</w:t>
            </w:r>
            <w:r>
              <w:rPr>
                <w:rFonts w:cs="Arial CYR" w:ascii="Arial CYR" w:hAnsi="Arial CYR"/>
              </w:rPr>
              <w:t>α</w:t>
            </w:r>
            <w:r>
              <w:rPr/>
              <w:t>, D-мальтогептаозид (EPS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ина, кинетический  метод с использованием глутаматдегидрогеназы для количественного определения концентрации мочевины в сыворотке, плазме крови и моч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 не менее, КЕд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КЕд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ин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содержания мочевины в сыворотке крови и моче человека кинетическим метод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х 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 не менее,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г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α</w:t>
            </w:r>
            <w:r>
              <w:rPr>
                <w:color w:val="000000"/>
              </w:rPr>
              <w:t>-кетоглутарат,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г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5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ланин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 не более, к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8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спарт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 не менее, к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латдегидрогеназа не менее, к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имидазоловый буфер (рН 6,5), 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Д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тела (козел) к креатинкиназе, блокирующие блокирующие активность не менее чем до, Ед/л КК-М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ьция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зиновый буфер (рН 11,1), 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кидроксихинолин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крезолфталеинкомплексон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й (двухвалентный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ферментативн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ой кислоты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осфатный буфер (рН 7,0)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феназол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3,5-дихлоро-2-гидроксибензол сульфоновай кислоты, м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иказа не менее, 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Е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ая кислота, мкмоль/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икриновая кислота (26 ммоль/л)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(1,6 ммоль/л)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реатинина (177 ммоль/л)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С-реактивного белка в сыворотке кров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ревматоидного фактора в сыворотке кров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антистрептолизина О в сыворотке кров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АПТВ-EL-реагент (лиофильно высушенная смесь,содержащая фосфолипиды мозга человека,эллаговую кислоту,буфер и стабилизаторы), фл х мл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я хлорид (концентрированный 20 : 1 раствор)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 -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 наборов не менее, месяце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венозной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адаверного мозга человека, стандартизированная по международному индексу чувствительности (МИЧ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 - 9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ин человека 500 ед.NIH, контроль на свертывающую аутивност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 маточного раствора тромбина при температуре 2-8 С</w:t>
            </w:r>
            <w:r>
              <w:rPr>
                <w:rFonts w:cs="Arial" w:ascii="Arial" w:hAnsi="Arial"/>
                <w:color w:val="000000"/>
              </w:rPr>
              <w:t>º, не менее,месяце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творимость тромбина человека в физиологическом ( 0,9%) растворе хлорида натрия при температуре 15-25 С</w:t>
            </w:r>
            <w:r>
              <w:rPr>
                <w:rFonts w:cs="Arial" w:ascii="Arial" w:hAnsi="Arial"/>
                <w:color w:val="000000"/>
              </w:rPr>
              <w:t>º не более, ми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тывающая активность маточного раствора тромбина , сек,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МК-тест, набор реагентов для определения растворимых фибрин-мономерных комплексов  в плазме венозной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орто-фенантролина гидрохлофид, фл х мг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орто-фенантролина гидрохлофид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контрольной плазмы после разведения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 ХIIa-калликреин-зависимого, спонтанного и индуцированного эуглобулинового фибринолиз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успензия каолина, фл х мг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кальция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трис HCL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тологическая плазма, набор для контроля качества анализов при исследовании системы гемостаз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оплазма предназначена для контроля правильности следующих тестов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патоплазма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НП-плазма предназначена для контроля правильности следующих тестов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 лимоннокислый 3-замещенный 5,5-водны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Ч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,0 (0,0 - 500,0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5,0 (0,0 - 1000,0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15,0 (0,0 - 156,0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 2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 2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ло иммерсионн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кет с растворами для анализатора электролитов EasyLyte Na/K (Medica, США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глюкозы в моче человека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е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е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йодид калия, м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г/д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етонов в моче человека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итропруссид натрия, м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г/д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дикаторные полоски для определения pH жидкос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рН в диапазоне 0-12 с шагом 1 единица рН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Лейшману для фиксации и окраски препаратов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озин метиленоваый синий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0,76% раствор Азур-эозина в смеси метанола и глицерина, фл х 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центрированный фосфатный буфер, фл 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сусная кислота ледяна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 ХЧ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№___, сроком действия до____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-полоски для анализатора мочи Clinitek Statu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пределяемых параметров,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глюкоз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етоновые тел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дельный ве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илируби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ров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ело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робилиноге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итри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лейкоци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-полосок в упаковке, не мене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у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еометр-урометрАОН-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контрольных растворов белков моч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1 г/л, фл.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2 г/л, фл.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4 г/л, фл.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8 г/л, фл.х м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раствор с концентрацией белка  0,2 г/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х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раствор с концентрацией белка  0,4 г/л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х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ле вскрытия флакона контрольный раствор можно хранить в плотно закрытом флаконе при температуре 2-8 0С  не менее, дней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10-01T09:36:00Z</cp:lastPrinted>
  <dcterms:modified xsi:type="dcterms:W3CDTF">2009-10-01T03:36:00Z</dcterms:modified>
  <cp:revision>14</cp:revision>
  <dc:subject/>
  <dc:title>Приложение № 1</dc:title>
</cp:coreProperties>
</file>